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327М от 15.07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2 от 12.01.2018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327М от 15.07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5» июл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сентября 2022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5.07.2022 года по 30.09.2022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07-29T14:43:00Z</cp:lastPrinted>
  <dcterms:modified xsi:type="dcterms:W3CDTF">2022-09-08T04:37:00Z</dcterms:modified>
  <cp:revision>88</cp:revision>
  <dc:subject/>
  <dc:title/>
</cp:coreProperties>
</file>