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511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РУ-0,4 кВ ТП-657 (панель №1) комплекта предохранителей.</w:t>
            </w:r>
          </w:p>
          <w:p>
            <w:pPr>
              <w:pStyle w:val="Standard"/>
              <w:rPr/>
            </w:pPr>
            <w:r>
              <w:rPr/>
              <w:t>2.2 Монтаж в РУ-0,4 кВ ТП-657 (панель №1) комплекта предохранителей ПН-2/250 с током плавкой вставки 125 А – 3 шт.</w:t>
            </w:r>
          </w:p>
          <w:p>
            <w:pPr>
              <w:pStyle w:val="Standard"/>
              <w:rPr/>
            </w:pPr>
            <w:r>
              <w:rPr/>
              <w:t>2.3 Монтаж железобетонных опор – 4 шт.</w:t>
            </w:r>
          </w:p>
          <w:p>
            <w:pPr>
              <w:pStyle w:val="Standard"/>
              <w:rPr/>
            </w:pPr>
            <w:r>
              <w:rPr/>
              <w:t>2.4 Монтаж провода СИП-2-(3х35+1х54,6) мм2 от опоры №1-04/1 ВЛИ-0,4 кВ ТП-657 до опоры №1-04/5 у границы земельного участка по адресу: г. Саратов, Новосоколовогорский жилой район, ЖГ №9, уч. №10, общей протяженностью 95 метров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1-04/5 прибора учета расхода электроэнергии (трехфазный счетчик Миртек-32-РУ-SP3-A1R1-380-5-100A-S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ТП-657 до границы земельного участка по адресу: г. Саратов, Новосоколовогорский жилой район, ЖГ №9, уч. №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2 273 (Двести двадцать две тысячи двести семьдесят три) рубля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5T06:19:00Z</dcterms:modified>
  <cp:revision>344</cp:revision>
  <dc:subject/>
  <dc:title/>
</cp:coreProperties>
</file>