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1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5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Демонтаж в РУ-0,4 кВ ТП-657 (панель №1) комплекта предохран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657 (панель №1) комплекта предохранителей ПН-2/250 с током плавкой вставки 125 А – 3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4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4/1 ВЛИ-0,4 кВ ТП-657 до опоры №1-04/5 у границы земельного участка по адресу: г. Саратов, Новосоколовогорский жилой район, ЖГ №9, уч. №10, общей протяженностью 9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4/5 прибора учета расхода электроэнергии (трехфазный счетчик Миртек-32-РУ-SP3-A1R1-380-5-100A-ST-RF433/1-G/1-HKMOQ1V3) – 1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075-21-ип от 07.02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22 273 (Двести двадцать две тысячи двести семьдесят три) рубля 60 коп., в том числе НДС 20 % - 37 045 (Тридцать семь тысяч сорок пять) рублей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6 682 (Шестьдесят шесть тысяч шес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1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Одиннадцать тысяч сто три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7-15T05:51:00Z</dcterms:modified>
  <cp:revision>13</cp:revision>
  <dc:subject/>
  <dc:title>Договор купли-продажи оборудования</dc:title>
</cp:coreProperties>
</file>