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19М от «15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11075-21-ип от 07.02.2022 </w:t>
            </w:r>
            <w:r>
              <w:rPr>
                <w:spacing w:val="-2"/>
                <w:w w:val="102"/>
                <w:sz w:val="22"/>
                <w:szCs w:val="22"/>
              </w:rPr>
              <w:t>года. ТУ №11075 от 15.12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ТП-657 </w:t>
            </w:r>
            <w:r>
              <w:rPr>
                <w:sz w:val="22"/>
                <w:szCs w:val="22"/>
              </w:rPr>
              <w:t>до границы земельного участка по адресу: г. Саратов, Новосоколовогорский жилой район, ЖГ №9, уч. №1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ТП-657 (панель №1)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657 (панель №1) комплекта предохранителей ПН-2/250 с током плавкой вставки 125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опоры №1-04/1 ВЛИ-0,4 кВ ТП-657 </w:t>
            </w:r>
            <w:r>
              <w:rPr>
                <w:sz w:val="22"/>
                <w:szCs w:val="22"/>
              </w:rPr>
              <w:t xml:space="preserve">до опоры </w:t>
            </w:r>
            <w:r>
              <w:rPr>
                <w:spacing w:val="-2"/>
                <w:w w:val="102"/>
                <w:sz w:val="22"/>
                <w:szCs w:val="22"/>
              </w:rPr>
              <w:t>№1-04/5 у</w:t>
            </w:r>
            <w:r>
              <w:rPr>
                <w:sz w:val="22"/>
                <w:szCs w:val="22"/>
              </w:rPr>
              <w:t xml:space="preserve"> границы земельного участка по адресу: г. Саратов, Новосоколовогорский жилой район, ЖГ №9, уч. №10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1-04/5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38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7.2022 года по 03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sz w:val="22"/>
                <w:szCs w:val="22"/>
              </w:rPr>
              <w:t>Воздушная линия 0,4 кВ от ТП-657 до границы земельного участка по адресу: г. Саратов, Новосоколовогорский жилой район, ЖГ №9, уч. №10. 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5-22-40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07-15T05:50:00Z</dcterms:modified>
  <cp:revision>35</cp:revision>
  <dc:subject/>
  <dc:title>Приложение № 1</dc:title>
</cp:coreProperties>
</file>