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1452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18» июля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ремонт кровли ТП-569 по адресу 50 лет Октября, 77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18» июля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22» июля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37 858 (Сто тридцать семь тысяч восемьсот пятьдесят восемь) рублей 40 коп., в том числе НДС 20% - 22 976 (Двадцать две тысячи девятьсот семьдесят шесть) рублей 4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Сальникова Наталья Александровна</cp:lastModifiedBy>
  <cp:lastPrinted>2022-07-14T10:52:00Z</cp:lastPrinted>
  <dcterms:modified xsi:type="dcterms:W3CDTF">2022-07-18T06:15:00Z</dcterms:modified>
  <cp:revision>312</cp:revision>
  <dc:subject/>
  <dc:title>ДОГОВОР № 2005-17/кх</dc:title>
</cp:coreProperties>
</file>