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548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-A1R1-380-5-100A-ST-RF433/1-G/1-HKMOQ1V3) –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Произвести подвес существующих проводов – СИП-2-(3х70+1х70) мм2 и СИП-2-(3х50+1х54,6) мм2 на проектируемую опору №1-01/1       ВЛИ-0,4 кВ ТП-1935.</w:t>
            </w:r>
          </w:p>
          <w:p>
            <w:pPr>
              <w:pStyle w:val="Standard"/>
              <w:rPr/>
            </w:pPr>
            <w:r>
              <w:rPr/>
              <w:t>2.2 Монтаж ж/бетонных опор – 3 шт.</w:t>
            </w:r>
          </w:p>
          <w:p>
            <w:pPr>
              <w:pStyle w:val="Standard"/>
              <w:rPr/>
            </w:pPr>
            <w:r>
              <w:rPr/>
              <w:t>2.3 Монтаж провода СИП-2-(3х35+1х54,6) мм2 от опоры №1-01/1       ВЛИ-0,4 кВ ТП-1935 до опоры №1-01/3 у границы земельного участка по адресу: г. Саратов, с/х «Комбайн», СНТ «Мечта-2001», уч. 113, 112, общей протяженностью 60 метров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на опоре №1-01/3 прибора учета расхода электроэнергии (трехфазный счетчик Миртек-32-РУ-SP3-A1R1-380-5-100A-S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ТП-1935 до границы земельного участка по адресу: г. Саратов, с/х «Комбайн», СНТ «Мечта-2001», уч. 113, 1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ставляет 143 306 (Сто сорок три тысячи триста шесть) рублей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7-18T07:17:00Z</dcterms:modified>
  <cp:revision>344</cp:revision>
  <dc:subject/>
  <dc:title/>
</cp:coreProperties>
</file>