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2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8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извести подвес существующих проводов – СИП-2-(3х70+1х70) мм2 и СИП-2-(3х50+1х54,6) мм2 на проектируемую опору №1-01/1       ВЛИ-0,4 кВ ТП-19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3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2-(3х35+1х54,6) мм2 от опоры №1-01/1  ВЛИ-0,4 кВ ТП-1935 до опоры №1-01/3 у границы земельного участка по адресу: г. Саратов, с/х «Комбайн», СНТ «Мечта-2001», уч. 113, 112, общей протяженностью 6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1/3 прибора учета расхода электроэнергии (трехфазный счетчик Миртек-32-РУ-SP3-A1R1-380-5-100A-ST-RF433/1-G/1-HKMOQ1V3) – 1 шт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935-21-т от 09.11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43 306 (Сто сорок три тысячи триста шесть) рублей 40 коп., в том числе НДС 20 % - 23 884 (Двадцать три тысячи восемьсот восемьдесят четыре) рубля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2 991 (Сорок две тысячи девятьсот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9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 1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 тысяч сто шестьдесят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3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Сальникова Наталья Александровна</cp:lastModifiedBy>
  <cp:lastPrinted>2022-06-17T10:40:00Z</cp:lastPrinted>
  <dcterms:modified xsi:type="dcterms:W3CDTF">2022-07-18T06:57:00Z</dcterms:modified>
  <cp:revision>13</cp:revision>
  <dc:subject/>
  <dc:title>Договор купли-продажи оборудования</dc:title>
</cp:coreProperties>
</file>