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26М от 18.07.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935-21-т от 09.11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935-1 от 26.11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от ТП-1935 до границы земельного участка по адресу: </w:t>
            </w:r>
            <w:r>
              <w:rPr>
                <w:sz w:val="22"/>
                <w:szCs w:val="22"/>
              </w:rPr>
              <w:t>г. Саратов, с/х «Комбайн», СНТ «Мечта-2001», уч. 113, 112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38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Произвести подвес существующих проводов –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и СИП-2-(3х50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проектируемую опору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№1-01/1       ВЛИ-0,4 кВ ТП-19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1/1       ВЛИ-0,4 кВ ТП-1935 до опоры №1-01/3 у границы земельного участка</w:t>
            </w:r>
            <w:r>
              <w:rPr>
                <w:sz w:val="22"/>
                <w:szCs w:val="22"/>
              </w:rPr>
              <w:t xml:space="preserve"> по адресу: </w:t>
            </w:r>
            <w:r>
              <w:rPr/>
              <w:t>г. Саратов, с/х «Комбайн», СНТ «Мечта-2001», уч. 113, 112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бщей протяженностью 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на опоре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№1-01/3 </w:t>
            </w:r>
            <w:r>
              <w:rPr>
                <w:spacing w:val="-2"/>
                <w:w w:val="102"/>
                <w:sz w:val="22"/>
                <w:szCs w:val="22"/>
              </w:rPr>
              <w:t>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38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07.2022 года по 08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Воздушная линия 0,4 кВ от ТП-1935 до границы земельного участка по адресу: </w:t>
            </w:r>
            <w:r>
              <w:rPr>
                <w:sz w:val="22"/>
                <w:szCs w:val="22"/>
              </w:rPr>
              <w:t>г. Саратов, с/х «Комбайн», СНТ «Мечта-2001», уч. 113, 112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 Установка прибора учета расхода электроэнергии» (шифр 670-04-22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7-11T13:30:00Z</cp:lastPrinted>
  <dcterms:modified xsi:type="dcterms:W3CDTF">2022-07-18T06:58:00Z</dcterms:modified>
  <cp:revision>39</cp:revision>
  <dc:subject/>
  <dc:title>Приложение № 1</dc:title>
</cp:coreProperties>
</file>