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19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5766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ТП-1376 по адресу Деловой проезд, 13 </w:t>
            </w:r>
            <w:r>
              <w:rPr>
                <w:spacing w:val="-2"/>
                <w:w w:val="102"/>
              </w:rPr>
              <w:t>(ремонт кровли)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ные работы ТП-1376 по адресу Деловой проезд, 13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2 242 (Сто двенадцать тысяч двести сорок два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7-19T06:29:00Z</dcterms:modified>
  <cp:revision>314</cp:revision>
  <dc:subject/>
  <dc:title/>
</cp:coreProperties>
</file>