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9» июл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79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55776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Поставка материалов и оборудования (силовые трансформаторы (ТСГЛ-630-6/0,4 кВ – 2 шт.), приборы учета расхода электроэнергии (трехфазный счетчик типа Меркурий 236 ART-03 PQRS – 2 шт.), GPRS терминал TELEOFIS, антена GSM TELEOFIS – предоставляются заказчиком)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овое строительство.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 Монтаж оборудования в встроенной ТП двух силовых трансформаторов ТСГЛ-630-6/0,4 кВ; оборудования РУ-6 кВ: камеры КСО-394-03 – 6 шт., КСО-394-04 – 2 шт.; камеры КСО-394-15 (16) торцевая – 4 шт.; оборудования РУ-0,4 кВ: панели ЩО-70-1-02 – 4 шт., ЩО-70-1-03 – 2 шт., ЩО-70-1-33 – 2 шт., ЩО-70-1-71 – 1 шт.; торцевые панели ЩО-70-1-95 – 6 шт.; низковольтный шинный мост (800х1150) – 2 шт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 Монтаж АСКУЭ в встроенной ТП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 Монтаж освещения в встроенной ТП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 Монтаж в РУ-0,4 кВ щита собственных нужд ЯОУ-8502У3, ящика с понижающим трансформатором 220/36В ЯТП – 0,25 для питания сети рабочего и ремонтного освещения, а также розеток для ремонтных механизм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конструкция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 Монтаж оборудования в ТП-535 – камеры КСО-394-03 – 2 шт., камеры КСО-394-15 (16) торцевая – 2 шт.</w:t>
            </w:r>
          </w:p>
          <w:p>
            <w:pPr>
              <w:pStyle w:val="Standard"/>
              <w:rPr/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троенная ТП по адресу: г. Саратов, ул. им. Гоголя Н.В., 87.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П-535 по адресу: г. Саратов, ул. им. Гоголя Н.В./угол ул. Рахов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2 872 443 (Два миллиона восемьсот семьдесят две тысячи четыреста сорок три) рубля 60 коп., 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1.01.2022 г. № 10-5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5/22 от 24 марта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22-02-15T15:57:00Z</cp:lastPrinted>
  <dcterms:modified xsi:type="dcterms:W3CDTF">2022-07-19T06:50:00Z</dcterms:modified>
  <cp:revision>342</cp:revision>
  <dc:subject/>
  <dc:title/>
</cp:coreProperties>
</file>