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84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19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оборудования во встроенной ТП, расположенной по адресу: г. Саратов, ул. им. Гоголя Н.В., 87, двух силовых трансформаторов ТСГЛ-630-6/0,4к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оборудования РУ-6 кВ: камеры КСО-394-03 – 6 шт., КСО-394-04 – 2 шт.; камеры КСО-394-15 (16) торцевая – 4 шт.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оборудования РУ-0,4 кВ: панели ЩО-70-1-02 – 4 шт., ЩО-70-1-03 – 2 шт., ЩО-70-1-33 – 2 шт., ЩО-70-1-71 – 1 шт.; торцевые панели ЩО-70-1-95 – 6 шт.; низковольтный шинный мост (800х1150) – 2 шт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АСКУЭ в встроенной ТП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свещения в встроенной ТП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в ТП-535 – камеры КСО-394-03 – 2 шт., камеры КСО-394-15 (16) торцевая – 2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, кроме трансформаторов ТСГЛ-630-6/0,4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0517-11-ит от 29.06.201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872 443 (Два миллиона восемьсот семьдесят две тысячи четыреста сорок три) рубля 60 коп., в том числе НДС 20 % - 478 740 (Четыреста семьдесят восемь тысяч семьсот сорок) рублей 6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61 733 (Восемьсот шестьдесят одна тысяча семьсот три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08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3 6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орок три тысячи шестьсот двадцать два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18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7-16T09:42:00Z</cp:lastPrinted>
  <dcterms:modified xsi:type="dcterms:W3CDTF">2022-07-19T05:43:00Z</dcterms:modified>
  <cp:revision>15</cp:revision>
  <dc:subject/>
  <dc:title>Договор купли-продажи оборудования</dc:title>
</cp:coreProperties>
</file>