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84М/1 от «19» июля 2022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0517-11-ит от 29.06.2011 года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У </w:t>
            </w:r>
            <w:r>
              <w:rPr>
                <w:sz w:val="22"/>
                <w:szCs w:val="22"/>
              </w:rPr>
              <w:t>№0517-5 от 18.10.2021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троенная ТП по адресу: г. Саратов, ул. им. Гоголя Н.В., 87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35 по адресу: г. Саратов, ул. им. Гоголя Н.В./угол ул. Рахова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силовые трансформаторы (ТСГЛ-630-6/0,4 кВ – 2 шт.), приборы учета расхода электроэнергии (трехфазный счетчик типа 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, анте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– предоставляются заказчиком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оборудования в встроенной ТП двух силовых трансформаторов ТСГЛ-630-6/0,4 кВ; оборудования РУ-6 кВ: камеры КСО-394-03 – 6 шт., КСО-394-04 – 2 шт.; камеры КСО-394-15 (16) торцевая – 4 шт.; оборудования РУ-0,4 кВ: панели ЩО-70-1-02 – 4 шт., ЩО-70-1-03 – 2 шт., ЩО-70-1-33 – 2 шт., ЩО-70-1-71 – 1 шт.; торцевые панели ЩО-70-1-95 – 6 шт.; низковольтный шинный мост (800х1150)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АСКУЭ в встроенной ТП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освещения в встроенн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оборудования в ТП-535 – камеры КСО-394-03 – 2 шт., камеры КСО-394-15 (16) торцевая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9.07.2022 года по 16.09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Административное здание по ул. Гоголя Н.В., 87 в Кировском районе г. Саратова. Внешнее электроснабжение. Встроенная ТП-6/0,4кВ 2х630кВа. Основной комплект рабочих чертежей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164/1-297-11-ЭС2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/>
      </w:pPr>
      <w:r>
        <w:rPr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6"/>
        <w:gridCol w:w="2450"/>
        <w:gridCol w:w="2570"/>
      </w:tblGrid>
      <w:tr>
        <w:trPr>
          <w:trHeight w:val="899" w:hRule="atLeast"/>
        </w:trPr>
        <w:tc>
          <w:tcPr>
            <w:tcW w:w="5436" w:type="dxa"/>
            <w:tcBorders/>
          </w:tcPr>
          <w:p>
            <w:pPr>
              <w:pStyle w:val="Normal"/>
              <w:jc w:val="lef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  <w:t xml:space="preserve">                                                                              </w:t>
            </w:r>
          </w:p>
        </w:tc>
        <w:tc>
          <w:tcPr>
            <w:tcW w:w="2450" w:type="dxa"/>
            <w:tcBorders/>
          </w:tcPr>
          <w:p>
            <w:pPr>
              <w:pStyle w:val="Normal"/>
              <w:snapToGrid w:val="false"/>
              <w:jc w:val="lef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  <w:p>
            <w:pPr>
              <w:pStyle w:val="Normal"/>
              <w:jc w:val="lef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right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Сальникова Наталья Александровна</cp:lastModifiedBy>
  <cp:lastPrinted>2020-12-07T10:58:00Z</cp:lastPrinted>
  <dcterms:modified xsi:type="dcterms:W3CDTF">2022-07-19T06:20:00Z</dcterms:modified>
  <cp:revision>228</cp:revision>
  <dc:subject/>
  <dc:title>Приложение № 1</dc:title>
</cp:coreProperties>
</file>