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64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приборы учета расхода электроэнергии (трехфазный счетчик типа Меркурий 236 ART-03 PQRS – 4 шт.) предоставляются заказчиком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БКТП из бетонных блоков ФБ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БКТП-2х250 кВА 10/0,4 кВ с трансформатором ТМГ-250-10/0,4 кВ – 2 шт., с комплектом оборудования РУ-10 кВ – камеры КСО-394-03-630УЗ – 3 шт., КСО-394-04-630УЗ – 2 шт., КСО-394-01-630УЗ – 1 шт.; оборудования РУ-0,4 кВ – панели ЩО-70-1-32 – 2 шт., ЩО-70-1-03 – 2 шт., ЩО-70-1-70 – 1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Устанавливаемые силовые трансформаторы соединить с РУ-0,4 кВ с помощью шинного моста, выполненного прямоугольными шинами АД31Т60х6, с РУ-10 кВ с помощью кабеля АСБл-10-4х150 мм2 и шин АД31Т50х5 (одна полоса в фазе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онтура заземления БК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иборов учета расхода электроэнергии (трехфазный счетчик типа Меркурий 236 ART-03 PQRS – 4 шт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КЛ-10 кВ АСБл-10-3х150 мм2 от РУ-10 кВ новой БКТП (камера №1, I с.ш.) до РУ-10 кВ КТП-991 (камера №3), протяженностью 348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КЛ-10 кВ АСБл-10-3х150 мм2 от РУ-10 кВ новой БКТП (камера №2, II с.ш.) до соединительной муфты К1 направления «РП-Поливановский-II», протяженностью 342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Демонтировать существующий кабель АСБл-10-3х150 мм2 направления «РП-Поливановский – II-КТП-991» из камеры №3 РУ-10 кВ КТП-991 и соединить его муфтой К1 с проектируемым кабелем АСБл-10-3х150 мм2 направления «РП-Поливановский-II – БКТП». На место демонтируемого кабеля завести проектируемый кабель АСБл-10-3х150 мм2 направления «КТП-991 – БКТП»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БКТП по адресу: г. Саратов, ул. Буровая, 3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БКТП до КТП-99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БКТП до соединительной муфты в направлении «РП-Поливановски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 613 570 (Пять миллионов шестьсот тринадцать тысяч пятьсот семьдесят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5T09:00:00Z</dcterms:modified>
  <cp:revision>274</cp:revision>
  <dc:subject/>
  <dc:title/>
</cp:coreProperties>
</file>