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11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январ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34 от 01.01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БКТП из бетонных блоков ФБС, расположенной по адресу: г. Саратов, ул. Буровая, 38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БКТП-2х250 кВА 10/0,4 кВ с трансформатором ТМГ-250-10/0,4 кВ – 2 шт., с комплектом оборудования РУ-10 кВ – камеры КСО-394-03-630УЗ – 3 шт., КСО-394-04-630УЗ – 2 шт., КСО-394-01-630УЗ – 1 шт.; оборудования РУ-0,4 кВ – панели ЩО-70-1-32 – 2 шт., ЩО-70-1-03 – 2 шт., ЩО-70-1-70 – 1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е силовые трансформаторы соединить с РУ-0,4 кВ с помощью шинного моста, выполненного прямоугольными шинами АД31Т60х6, с РУ-10 кВ с помощью кабеля АСБл-10-4х150 мм2 и шин АД31Т50х5 (одна полоса в фазе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БК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ов учета расхода электроэнергии (трехфазный счетчик типа Меркурий 236 ART-03 PQRS – 4 шт.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АСБл-10-3х150 мм2 от РУ-10 кВ новой БКТП (камера №1, I с.ш.) до РУ-10 кВ КТП-991 (камера №3), протяженностью 348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АСБл-10-3х150 мм2 от РУ-10 кВ новой БКТП (камера №2, II с.ш.) до соединительной муфты К1 направления «РП-Поливановский-II», протяженностью 342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ировать существующий кабель АСБл-10-3х150 мм2 направления «РП-Поливановский – II-КТП-991» из камеры №3 РУ-10 кВ КТП-991 и соединить его муфтой К1 с проектируемым кабелем АСБл-10-3х150 мм2 направления «РП-Поливановский-II – БКТП». На место демонтируемого кабеля завести проектируемый кабель АСБл-10-3х150 мм2 направления «КТП-991 – БКТП»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667-20-ип от 26.01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5 613 5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миллионов шестьсот тринадцать тысяч пятьсот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935 59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ьсот тридцать пять тысяч пятьсот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 806 785 (Два миллиона восемьсот шесть тысяч семьсот восемьдесят пять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67 797 (Четыреста шестьдесят семь тысяч семьсот девяносто семь) рублей 5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2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вокзальная пл.,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1516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</w:t>
            </w:r>
            <w:r>
              <w:rPr>
                <w:spacing w:val="-2"/>
                <w:w w:val="102"/>
                <w:sz w:val="20"/>
                <w:szCs w:val="20"/>
              </w:rPr>
              <w:t>31852000838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«Центральный» Банка ВТБ (ПАО)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145250000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4525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Технический 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И.Н. Климов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И.Н. Климов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2T16:21:00Z</cp:lastPrinted>
  <dcterms:modified xsi:type="dcterms:W3CDTF">2022-01-25T07:44:00Z</dcterms:modified>
  <cp:revision>588</cp:revision>
  <dc:subject/>
  <dc:title>Договор купли-продажи оборудования</dc:title>
</cp:coreProperties>
</file>