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12М от «25» янва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967"/>
        <w:gridCol w:w="26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ЭлектроСилаМонтаж»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И.Н. Климов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667-20-ип от 26.01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667 от 14.01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БКТП по адресу: г. Саратов, </w:t>
            </w:r>
            <w:r>
              <w:rPr>
                <w:sz w:val="22"/>
                <w:szCs w:val="22"/>
              </w:rPr>
              <w:t>ул. Буровая, 38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0 кВ от новой БКТП до КТП-991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10 кВ от новой БКТП до соединительной муфты в направлении «РП-Поливановский»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4 шт.) предоставляю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БКТП из бетонных блоков ФБ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БКТП-2х250 кВА 10/0,4 кВ с трансформатором ТМГ-250-10/0,4 кВ – 2 шт., с комплектом оборудования РУ-10 кВ – камеры КСО-394-03-630УЗ – 3 шт., КСО-394-04-630УЗ – 2 шт., КСО-394-01-630УЗ – 1 шт.; оборудования РУ-0,4 кВ – панели ЩО-70-1-32 – 2 шт., ЩО-70-1-03 – 2 шт., ЩО-70-1-70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Устанавливаемые силовые трансформаторы соединить с РУ-0,4 кВ с помощью шинного моста, выполненного прямоугольными шинами АД31Т60х6, с РУ-10 кВ с помощью кабеля АСБл-10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шин АД31Т50х5 (одна полоса в фазе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онтура заземления Б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приборов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4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КЛ-10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БКТП (камера №1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РУ-10 кВ КТП-991 (камера №3), протяженностью 34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КЛ-10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БКТП (камера №2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соединительной муфты К1 направления «РП-Поливановский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», протяженностью 34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Демонтировать существующий кабель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правления «РП-Поливановский –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-КТП-991» из камеры №3 РУ-10 кВ КТП-991 и соединить его муфтой К1 с проектируемым кабелем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направления «РП-Поливановский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БКТП». На место демонтируемого кабеля завести проектируемый кабель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правления «КТП-991 – БКТП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1.2022 года по 31.03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е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Блочная комплектная трансформаторная подстанция по адресу: г. Саратов, ул. Буровая, 38. Кабельная линия 10 кВ от БКТП по адресу: г. Саратов, ул. Буровая, 38 до соединения с кабелем направления РП-Поливановский – КТП-991 в сторону РП-Поливановский. Кабельная линия 10 кВ от БКТП по адресу: г. Саратов, ул. Буровая, 38 до КТП-991» (Шифр 2112П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12-21T09:01:00Z</cp:lastPrinted>
  <dcterms:modified xsi:type="dcterms:W3CDTF">2022-01-25T07:46:00Z</dcterms:modified>
  <cp:revision>27</cp:revision>
  <dc:subject/>
  <dc:title>Приложение № 1</dc:title>
</cp:coreProperties>
</file>