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77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кабельного вы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 существующе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авка металлических опор – 3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провода СИП-2-(3х35+1х54,6) мм2 от РУ-0,4 кВ ТП-1235 до </w:t>
            </w:r>
            <w:bookmarkStart w:id="0" w:name="_Hlk10807980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овой опоры №1-00/1 ВЛИ-0,4 кВ ТП-1235; от пунктовой опоры №1-00/1 до опоры №1-02/2; от опоры №1-00/2 до опоры №1-01/1 по 12-му Шелковичному проезду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на опоре №1-00/3 ВЛИ-0,4 кВ ТП-1235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ТП-1235 (панель №1) комплекта предохранителей ПН2-250 с уставкой 125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При монтаже ВЛИ-0,4 кВ выполнить замену существующих вводов в жилые дома потребителей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(Л-1) ТП-1235 по 12-му Шелковичному проезду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1 026 (Триста сорок одна тысяча двадцать шесть) рублей 80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9T06:52:00Z</dcterms:modified>
  <cp:revision>343</cp:revision>
  <dc:subject/>
  <dc:title/>
</cp:coreProperties>
</file>