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357М от «19» июл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372-22-ип от 28.03.2022 года. Технические условия №11372 от 17.03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душная линия 0,4 кВ (Л-1) ТП-1235 по 12-му Шелковичному проезду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кабельного вы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е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Правка металлических опор – 3 шт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т РУ-0,4 кВ ТП-1235 до </w:t>
            </w:r>
            <w:bookmarkStart w:id="0" w:name="_Hlk108079805"/>
            <w:r>
              <w:rPr>
                <w:color w:val="000000"/>
                <w:spacing w:val="-2"/>
                <w:w w:val="102"/>
                <w:sz w:val="22"/>
                <w:szCs w:val="22"/>
              </w:rPr>
              <w:t>пунктовой опоры №1-00/1 ВЛИ-0,4 кВ ТП-1235; от пунктовой опоры №1-00/1 до опоры №1-02/2; от опоры №1-00/2 до опоры №1-01/1</w:t>
            </w:r>
            <w:r>
              <w:rPr>
                <w:sz w:val="22"/>
                <w:szCs w:val="22"/>
              </w:rPr>
              <w:t xml:space="preserve"> по 12-му Шелковичному проезду</w:t>
            </w:r>
            <w:bookmarkEnd w:id="0"/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2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на опоре №1-00/3 ВЛИ-0,4 кВ ТП-1235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ТП-1235 (панель №1) комплекта предохранителей ПН2-250 с уставкой 125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 При монтаже ВЛИ-0,4 кВ выполнить замену существующих вводов в жилые дома потребителе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7.2022 года по 05.09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</w:rPr>
              <w:t>Проект: шифр 04-22-39-ЭС «Реконструкция воздушной линии (Л-1) ТП-1235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2435</wp:posOffset>
                </wp:positionH>
                <wp:positionV relativeFrom="paragraph">
                  <wp:posOffset>66040</wp:posOffset>
                </wp:positionV>
                <wp:extent cx="2343150" cy="271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1.35pt;mso-wrap-distance-left:9.05pt;mso-wrap-distance-right:9.05pt;mso-wrap-distance-top:0pt;mso-wrap-distance-bottom:0pt;margin-top:5.2pt;mso-position-vertical-relative:text;margin-left:334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6-24T09:08:00Z</cp:lastPrinted>
  <dcterms:modified xsi:type="dcterms:W3CDTF">2022-07-19T06:24:00Z</dcterms:modified>
  <cp:revision>47</cp:revision>
  <dc:subject/>
  <dc:title>Приложение № 1</dc:title>
</cp:coreProperties>
</file>