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577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КЛ-0,4 кВ (АСБл-1-4х185 мм2) от РУ-0,4 кВ ТП-1463 (I с.ш.) до границы земельного участка объекта заявителя по адресу: г. Саратов, 1-й Станционный проезд, д.7, общей протяженностью 2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Вывод кабеля из ТП-1463 выполнить в существующей труб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кВ ТП-1463 (панель №1, I с.ш.) комплекта предохранителей ПН2-400/315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463 (I с.ш.) до границы земельного участка объекта заявителя по адресу: г. Саратов, 1-й Станционный проезд, д.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61 214 (Один миллион шестьдесят одна тысяча двести четырнадцат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7-19T06:59:00Z</dcterms:modified>
  <cp:revision>289</cp:revision>
  <dc:subject/>
  <dc:title/>
</cp:coreProperties>
</file>