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42М от 19.07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>Директор ООО «ЕС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В.Д. Малыш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9059-20-ип от 25.12.2020 года. ТУ №9059 от 02.10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463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границы земельного участка объекта заявителя по адресу: г. Саратов, 1-й Станционный проезд, д.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трассы КЛ-0,4 кВ (АСБл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1463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границы земельного участка объекта заявителя по адресу: г. Саратов, 1-й Станционный проезд, д.7, общей протяженностью 2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Вывод кабеля из ТП-1463 выполнить в существующей труб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РУ-0,4кВ ТП-1463 (панель №1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редохранителей ПН2-400/31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9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07.2022 года по 15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шифр 08-21-83-ЭС «КЛ-0,4кВ от РУ-0,4кВ ТП-1463 до границы земельного участка заявителя с к/н 64:48:050314:0002 по адресу: г. Саратов, 1-й Станционный проезд, д.7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7210</wp:posOffset>
                </wp:positionH>
                <wp:positionV relativeFrom="paragraph">
                  <wp:posOffset>6350</wp:posOffset>
                </wp:positionV>
                <wp:extent cx="22383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8.45pt;mso-wrap-distance-left:9.05pt;mso-wrap-distance-right:9.05pt;mso-wrap-distance-top:0pt;mso-wrap-distance-bottom:0pt;margin-top:0.5pt;mso-position-vertical-relative:text;margin-left:342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7-11T10:46:00Z</cp:lastPrinted>
  <dcterms:modified xsi:type="dcterms:W3CDTF">2022-07-19T06:27:00Z</dcterms:modified>
  <cp:revision>29</cp:revision>
  <dc:subject/>
  <dc:title>Приложение № 1</dc:title>
</cp:coreProperties>
</file>