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214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9» июля  2022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«Единая сетевая компания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Малышева Вячеслава Дмитри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трассы КЛ-0,4 кВ (АСБл-1-4х185 мм2) от РУ-0,4 кВ ТП-1463 (I с.ш.) до границы земельного участка объекта заявителя по адресу: г. Саратов, 1-й Станционный проезд, д.7, общей протяженностью 230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ывод кабеля из ТП-1463 выполнить в существующей трубе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монтаж в РУ-0,4кВ ТП-1463 (панель №1, I с.ш.) комплекта предохранителей ПН2-400/315.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9059-20-ип от 25.12.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1 061 21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 миллион шестьдесят одна тысяча двести четыр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0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176 86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семьдесят шесть тысяч восемьсот шестьдеся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0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318 364 (Триста восемнадцать тысяч триста шестьдесят четыре) рубля 2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3 060  (Пятьдесят три тысячи шестьдесят) рублей 70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</w:t>
      </w:r>
      <w:r>
        <w:rPr>
          <w:spacing w:val="-2"/>
          <w:w w:val="102"/>
          <w:sz w:val="20"/>
          <w:szCs w:val="20"/>
        </w:rPr>
        <w:t>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ию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«ЕС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410015, г. Саратов, ул. Фабричная, зд. 3, стр. 3, офис № 708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ИНН 6451017618 КПП 6451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900000012848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АО Банк «Агророс»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600000000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6311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В.Д. Малышев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__________________ В.Д. Малышев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Мухатова Гульжан Бактгереевна</cp:lastModifiedBy>
  <cp:lastPrinted>2022-04-08T14:45:00Z</cp:lastPrinted>
  <dcterms:modified xsi:type="dcterms:W3CDTF">2022-07-19T06:06:00Z</dcterms:modified>
  <cp:revision>613</cp:revision>
  <dc:subject/>
  <dc:title>Договор купли-продажи оборудования</dc:title>
</cp:coreProperties>
</file>