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ию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56216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Абонентское и техническое обслуживание навигационного оборудования Глонасс/GPS и датчиков уровня топлив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ru-RU"/>
              </w:rPr>
              <w:t>Предметом Договора является осуществление технического обслуживания навигационного оборудования ГЛОНАСС/GPS и датчиков уровня топлива, на транспортных средствах находящихся в собственности Заказчика, согласно Графику передачи транспортных средств (Приложение № 2) и Заявкам Заказчика (Приложения № 3 и № 4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. </w:t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lineRule="auto" w:line="232" w:before="0" w:after="0"/>
              <w:ind w:left="0" w:hanging="0"/>
              <w:contextualSpacing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Общая стоимость работ за период действия договора не должна превышать 400 000 (четыреста тысяч) рублей 00 копеек, НДС не облагается. В случае превышения указанной суммы работы по договору не выполняются и платежи не производятся.</w:t>
            </w:r>
          </w:p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33.13.11.00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3.13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Web">
    <w:name w:val="Normal (Web)"/>
    <w:basedOn w:val="Normal"/>
    <w:qFormat/>
    <w:pPr>
      <w:widowControl/>
      <w:spacing w:before="100" w:after="100"/>
      <w:textAlignment w:val="auto"/>
    </w:pPr>
    <w:rPr>
      <w:rFonts w:ascii="Liberation Serif;Times New Roman" w:hAnsi="Liberation Serif;Times New Roman" w:eastAsia="Droid Sans Fallback;Times New Roman" w:cs="Liberation Serif;Times New Roman"/>
      <w:kern w:val="2"/>
      <w:sz w:val="24"/>
      <w:szCs w:val="24"/>
    </w:rPr>
  </w:style>
  <w:style w:type="paragraph" w:styleId="BodyText2">
    <w:name w:val="Body Text 2"/>
    <w:basedOn w:val="Normal"/>
    <w:qFormat/>
    <w:pPr>
      <w:widowControl/>
      <w:jc w:val="both"/>
      <w:textAlignment w:val="auto"/>
    </w:pPr>
    <w:rPr>
      <w:rFonts w:ascii="Liberation Serif;Times New Roman" w:hAnsi="Liberation Serif;Times New Roman" w:eastAsia="Droid Sans Fallback;Times New Roman" w:cs="Liberation Serif;Times New Roman"/>
      <w:color w:val="000000"/>
      <w:kern w:val="2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7-20T11:01:00Z</dcterms:modified>
  <cp:revision>487</cp:revision>
  <dc:subject/>
  <dc:title/>
</cp:coreProperties>
</file>