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31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       «____» июля 2022 г.</w:t>
      </w:r>
    </w:p>
    <w:p>
      <w:pPr>
        <w:pStyle w:val="211"/>
        <w:ind w:left="142" w:right="0" w:firstLine="567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spacing w:before="0" w:after="120"/>
        <w:rPr/>
      </w:pPr>
      <w:r>
        <w:rPr>
          <w:b/>
          <w:sz w:val="24"/>
          <w:szCs w:val="24"/>
        </w:rPr>
        <w:t>Общество с ограниченной ответственностью Торговый Дом «Вектор надежности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директора Альхимовича Алексея Владими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 Предметом поставки по настоящему договору является противопожарное оборудование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.2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-ких сетей», утвержденного Советом директоров ЗАО «СПГЭС» (Протокол № 05/22 от 24.03.2022 г.)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Поставка Продукции осуществляется </w:t>
      </w:r>
      <w:r>
        <w:rPr>
          <w:b/>
          <w:bCs/>
          <w:sz w:val="24"/>
          <w:szCs w:val="24"/>
          <w:lang w:bidi="zxx"/>
        </w:rPr>
        <w:t>в течение 30 (тридцати) календарных дней с даты подписания Договора</w:t>
      </w:r>
      <w:r>
        <w:rPr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Покупателем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Поставка Продукции производится на складе Покупателя по адресу: г. Саратов, ул. Лунная 43Д. Доставка Продукции на склад Покупателя осуществляется транспортной компанией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С этого момента к Покупателю переходит право собственности на Продукцию, а также риски случайной гибели и/или повреждения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8. Помимо указанного, при поставке Продукции представитель обязан иметь при себе паспорт или иной документ, удостоверяющий его личность.</w:t>
      </w:r>
      <w:bookmarkStart w:id="0" w:name="_GoBack"/>
      <w:bookmarkEnd w:id="0"/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, ассортимент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оставщику Акт об установленном расхождении по количеству, ассортимент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4. СТОИМОСТЬ ПРОДУКЦИИ  И 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/>
          <w:bCs/>
          <w:sz w:val="24"/>
          <w:szCs w:val="24"/>
          <w:lang w:bidi="zxx"/>
        </w:rPr>
        <w:t>154 140 (Сто пятьдесят четыре тысячи сто сорок)</w:t>
      </w:r>
      <w:r>
        <w:rPr>
          <w:bCs/>
          <w:sz w:val="24"/>
          <w:szCs w:val="24"/>
          <w:lang w:bidi="zxx"/>
        </w:rPr>
        <w:t xml:space="preserve"> рублей 00 копеек</w:t>
      </w:r>
      <w:r>
        <w:rPr>
          <w:sz w:val="24"/>
          <w:szCs w:val="24"/>
          <w:lang w:bidi="zxx"/>
        </w:rPr>
        <w:t>, в том числе НДС 20% - 25 690 (Двадцать пять тысяч шестьсот девяносто) рублей 00 копеек.</w:t>
      </w:r>
    </w:p>
    <w:p>
      <w:pPr>
        <w:pStyle w:val="P5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Покупатель производит предоплату товара в размере </w:t>
      </w: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100% стоимости Продукции, указанной в пункте 4.1. настоящего Договора, не позднее 3 (трёх) рабочих дней с даты выставления ему Поставщиком счёта после подписания данного договора.</w:t>
      </w:r>
    </w:p>
    <w:p>
      <w:pPr>
        <w:pStyle w:val="P5"/>
        <w:rPr>
          <w:szCs w:val="24"/>
          <w:lang w:bidi="zxx"/>
        </w:rPr>
      </w:pPr>
      <w:r>
        <w:rPr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1. Качество поставляемой Продукции должно соответствовать требованиям к дано-му виду продукции по ГОС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исправ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силами и за счет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стоимость некачественной продукции в связи с производственным браком (дефектом) единицы Продукции Покупателю в течение 30 (тридцати) дней с даты предоставления всех вышеуказанных в п.5.2. или  п.5.3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7. Поставщик гарантирует качество продукции в течение 24 (двадцати четырех) месяцев с даты ее принятия Покупателем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бедствия, эпидемии и т.п.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х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увеличив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-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5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ТД «Вектор надежности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 Саратов, ул. им. Чернышевского Н.Г. 90, офис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115130/КПП 6454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: 407028104145000071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: 30101810845250000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ТОЧКА ПАО БАНКА «ФК ОТКРЫТИЕ» Г. МОСК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452599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г. Саратов, ул.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Альхимович А.В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31 от  «____» июля 2022 г.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Огнетушитель порошковый ОП-8 АВС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9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764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Огнетушитель порошковый ОП-5 АВС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7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57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ПК - 310 НЗ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5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Рукав пож. Для ПК Ду50мм без голов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7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54 140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5 690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ТД «Вектор надежности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     </w:t>
            </w:r>
            <w:r>
              <w:rPr>
                <w:b/>
                <w:sz w:val="24"/>
                <w:szCs w:val="24"/>
                <w:lang w:bidi="zxx"/>
              </w:rPr>
              <w:t>ЗАО «СПГЭС»</w:t>
            </w:r>
            <w:r>
              <w:rPr>
                <w:sz w:val="24"/>
                <w:szCs w:val="24"/>
                <w:lang w:eastAsia="ru-RU" w:bidi="ru-RU"/>
              </w:rPr>
              <w:t xml:space="preserve">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Альхимович А.В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46:00Z</dcterms:created>
  <dc:creator>Татьяна</dc:creator>
  <dc:description/>
  <cp:keywords/>
  <dc:language>en-US</dc:language>
  <cp:lastModifiedBy>Скорук</cp:lastModifiedBy>
  <cp:lastPrinted>2020-05-07T09:23:00Z</cp:lastPrinted>
  <dcterms:modified xsi:type="dcterms:W3CDTF">2022-07-14T10:46:00Z</dcterms:modified>
  <cp:revision>47</cp:revision>
  <dc:subject/>
  <dc:title>ДОГОВОР ПОСТАВКИ №</dc:title>
</cp:coreProperties>
</file>