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23М от «20» июл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213-22-ип от 14.02.2022 года. Технические условия №11213 от 04.02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душная линия 0,4 кВ от ТП-353 до границы земельного участка по адресу: г. Саратов, жилая группа №1 жилого района «Мирный», уч. №2. 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елезобетонной опоры – 1 шт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1-09/13 ВЛИ-0,4 кВ ТП-353 до границ земельного участка по адресу: г. Саратов, жилая группа №1 жилого района «Мирный», уч. №2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</w:rPr>
              <w:t>общей протяженностью 2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на вновь установленной опоре №1-09/14 ВЛИ-0,4 кВ ТП-353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-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7.2022 года по 08.08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</w:rPr>
              <w:t>Проект: шифр 04-22-39-ЭС «Воздушная линия 0,4 кВ от ТП-353 до границы земельного участка по адресу: г. Саратов, жилая группа №1 жилого района «Мирный», уч. №2.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4-08T09:43:00Z</cp:lastPrinted>
  <dcterms:modified xsi:type="dcterms:W3CDTF">2022-07-20T06:02:00Z</dcterms:modified>
  <cp:revision>58</cp:revision>
  <dc:subject/>
  <dc:title>Приложение № 1</dc:title>
</cp:coreProperties>
</file>