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2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0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9/13 ВЛИ-0,4 кВ ТП-353 до границ земельного участка по адресу: г. Саратов, жилая группа №1 жилого района «Мирный», уч. №2, общей протяженностью 27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опоре №1-09/14 ВЛИ-0,4 кВ ТП-353 прибора учета расхода электроэнергии (трехфазный счетчик типа МИРТЕК-32-РУ-SP31-A1R1-230-5-100А-T-RF-433/1-G/1-HKMOQ1V3)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213-22-ип от 14.02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10 527 (Сто десять тысяч пятьсот двадцать семь) рублей 20 коп., в том числе НДС 20 % - 18 421 (Восемнадцать тысяч четыреста двадцать один) рубль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3 158 (Тридцать три тысячи сто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5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 тысяч пятьсот двадцать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7-20T06:02:00Z</dcterms:modified>
  <cp:revision>16</cp:revision>
  <dc:subject/>
  <dc:title>Договор купли-продажи оборудования</dc:title>
</cp:coreProperties>
</file>