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285-22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610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на опоре №1-05/3 ящика силового ЯБПВУ-400-54УЗ с комплектом плавких предохранителей ПН 2-100 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ТП-787 комплекта плавких предохранителей    ПН 2-200 А, взамен существующих ПН-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железобетонных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-2-(3х70+1х70) мм2 от опоры №1-04/2 ВЛИ-0,4 кВ ТП-787 до опоры №1-12/3, общей протяженностью 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на опоре №1-12/2 прибора учета расхода электроэнергии (трехфазный счетчик Миртек-32-РУ-SP3-A1R1-380-5-100A-S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ТП-787 до границы земельного участка по адресу: Саратовский муниципальный район, Расковское МО, уч. 5 (на землях АПО «Нитрон – Агро», на расстоянии 1,4км юго – западнее от пос. Расково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35 290 (Двести тридцать пять тысяч двести девяносто) рублей 0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20T06:47:00Z</dcterms:modified>
  <cp:revision>343</cp:revision>
  <dc:subject/>
  <dc:title/>
</cp:coreProperties>
</file>