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12М от «20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10971-21-ип от 26.11.2021 </w:t>
            </w:r>
            <w:r>
              <w:rPr>
                <w:spacing w:val="-2"/>
                <w:w w:val="102"/>
                <w:sz w:val="22"/>
                <w:szCs w:val="22"/>
              </w:rPr>
              <w:t>года. ТУ №10971 от 16.11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от опоры ТП-787 до границы земельного участка по адресу: Саратовский муниципальный район, Расковское МО, уч. 5 (на землях АПО «Нитрон – Агро», на расстоянии 1,4км юго – западнее от пос. Расково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на опоре №1-05/3 ящика силового ЯБПВУ-400-54УЗ с комплектом плавких предохранителей ПН 2-1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787 комплекта плавких предохранителей    ПН 2-200 А, взамен существующих ПН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опоры №1-04/2 ВЛИ-0,4 кВ ТП-787 </w:t>
            </w:r>
            <w:r>
              <w:rPr>
                <w:sz w:val="22"/>
                <w:szCs w:val="22"/>
              </w:rPr>
              <w:t xml:space="preserve">до опоры </w:t>
            </w:r>
            <w:r>
              <w:rPr>
                <w:spacing w:val="-2"/>
                <w:w w:val="102"/>
                <w:sz w:val="22"/>
                <w:szCs w:val="22"/>
              </w:rPr>
              <w:t>№1-12/3, общей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12/2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38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7.2022 года по 12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оздушная линия 0</w:t>
            </w:r>
            <w:r>
              <w:rPr>
                <w:sz w:val="22"/>
                <w:szCs w:val="22"/>
              </w:rPr>
              <w:t>,4 кВ от опоры ТП-787 до границы земельного участка по адресу: Саратовский муниципальный район, Расковское МО, уч. 5 (на землях АПО «Нитрон – Агро», на расстоянии 1,4км юго – западнее от пос. Расково). Установка приборов учета расхода электроэнерг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4-22-33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highlight w:val="yellow"/>
        </w:rPr>
      </w:pPr>
      <w:r>
        <w:rPr/>
        <w:t xml:space="preserve">        </w:t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2-06-01T16:38:00Z</cp:lastPrinted>
  <dcterms:modified xsi:type="dcterms:W3CDTF">2022-07-20T06:13:00Z</dcterms:modified>
  <cp:revision>21</cp:revision>
  <dc:subject/>
  <dc:title>Приложение № 1</dc:title>
</cp:coreProperties>
</file>