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1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20» июл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реконструкции </w:t>
      </w:r>
      <w:r>
        <w:rPr>
          <w:spacing w:val="-2"/>
          <w:w w:val="102"/>
          <w:sz w:val="20"/>
          <w:szCs w:val="20"/>
          <w:lang w:val="zxx"/>
        </w:rPr>
        <w:t>ВЛИ-0,4 кВ от опоры ТП-787 до границы земельного участка по адресу: Саратовский муниципальный район, Расковское МО, уч. 5 (на землях АПО «Нитрон – Агро», на расстоянии 1,4км юго – западнее от пос. Расково)</w:t>
      </w:r>
      <w:r>
        <w:rPr>
          <w:spacing w:val="-2"/>
          <w:w w:val="102"/>
          <w:sz w:val="20"/>
          <w:szCs w:val="20"/>
        </w:rPr>
        <w:t>, а именно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 опоре №1-05/3 ящика силового ЯБПВУ-400-54УЗ с комплектом плавких предохранителей ПН 2-100 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 кВ ТП-787 комплекта плавких предохранителей    ПН 2-200 А, взамен существующих ПН-2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железобетонных опор – 3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-2-(3х70+1х70) мм2 от опоры №1-04/2 ВЛИ-0,4 кВ ТП-787 до опоры №1-12/3, общей протяженностью 6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 опоре №1-12/2 прибора учета расхода электроэнергии (трехфазный счетчик Миртек-32-РУ-SP3-A1R1-380-5-100A-ST-RF433/1-G/1-HKMOQ1V3) – 1 шт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Благоустройство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0971-21-ип от 26.11.2021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35 290 (Двести тридцать пять тысяч двести девяносто) рублей 00 коп., в том числе НДС 20 % - 39 215 (Тридцать девять тысяч двести пятнадцать) рублей 0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я №№ 2-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70 587 (Семьдесят тысяч пятьсот восемьдесят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1 76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Одиннадцать тысяч семьсот шестьдесят четыре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я 5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июл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я №2-3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Fel'chushkina Kseniya Vladimirovna</cp:lastModifiedBy>
  <cp:lastPrinted>2022-07-13T15:40:00Z</cp:lastPrinted>
  <dcterms:modified xsi:type="dcterms:W3CDTF">2022-07-14T07:15:00Z</dcterms:modified>
  <cp:revision>14</cp:revision>
  <dc:subject/>
  <dc:title>Договор купли-продажи оборудования</dc:title>
</cp:coreProperties>
</file>