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1» ию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86 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56414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 xml:space="preserve">Контактное лицо: Сальникова Наталья Александровна 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казание услуги по обеспечению технической эксплуатации и обслуживанию теплотехнического оборудования котельной по адресу пр. Энтузиастов 64Д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/>
              </w:rPr>
              <w:t>ИСПОЛНИТЕЛЬ принимает на себя обязательства по эксплуатации сети газопотребления и организации ежемесячного технического обслуживания. ЗАКАЗЧИК передаёт, в рамках договора, а ИСПОЛНИТЕЛЬ принимает технические устройства сети газопотребления (согласно Приложению №1), по адресу: г. Саратов проспект Энтузиастов зд. 64 Д, а также часть земельного участка, в пределах охранной зоны опасного производственного объекта (для беспрепятственного круглосуточного подхода, подъезда с целью эксплуатации объекта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,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/>
              </w:rPr>
              <w:t xml:space="preserve">проспект Энтузиастов зд. 64 Д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 договора определяется согласно (Приложение № 2) и составляет в месяц 20 000 (Двадцать тысяч) рублей 00 коп. в т.ч. НДС 20%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тоимость услуг по эксплуатации объекта составляет 240 000 (Двести сорок тысяч) рублей, 00 коп., в т.ч. НДС 20%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этом общая стоимость услуг за период действия Договора ограничена и не может превышать 240 000 (Двести сорок тысяч) рублей, в т.ч. НДС 20%. При оказании услуг на указанную сумму, услуги более не оказываются и платежи не производятся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.22.12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30.4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Участниками закупки могут быть только субъекты малого и среднего предпринимательства, согласно приказа генерального директора ЗАО «СПГЭС» </w:t>
            </w:r>
            <w:r>
              <w:rPr>
                <w:kern w:val="0"/>
                <w:lang w:eastAsia="ar-SA"/>
              </w:rPr>
              <w:t>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4-05-05T10:28:00Z</cp:lastPrinted>
  <dcterms:modified xsi:type="dcterms:W3CDTF">2022-07-21T06:17:00Z</dcterms:modified>
  <cp:revision>291</cp:revision>
  <dc:subject/>
  <dc:title/>
</cp:coreProperties>
</file>