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42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ыполнение технического обслуживания и ремонта  автомобилей  марки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, Toyota,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Renault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Skoda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, SsangYong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берет на себя обязательство по поручению Заказчика выполнять техническое обслуживание и ремонт автомобилей Заказчика, указанных в Приложении №1 к договору, а Заказчик обязуется принимать и оплачивать выполненные работы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/>
              <w:t>Исполнитель приступает к выполнению ремонтных работ объекта при наличии согласованного Заказ-наряда, и доставки автотранспорта на территорию Исполнителя. Заказчик самостоятельно своими средствами и за свой счет доставляет подлежащий ремонту объект на территорию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Общая стоимость работ по договору определяется на основании Заказ-нарядов (Заявки Заказчика). При этом общая стоимость работ за период действия договора не может превышать 500 000 (пятьсот тысяч) рублей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20.1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</w:r>
            <w:r>
              <w:rPr>
                <w:kern w:val="0"/>
                <w:lang w:eastAsia="ar-SA"/>
              </w:rPr>
              <w:t>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7-21T06:44:00Z</dcterms:modified>
  <cp:revision>303</cp:revision>
  <dc:subject/>
  <dc:title/>
</cp:coreProperties>
</file>