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50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МИРТЕК-32-РУ-SP31-A1R1-230-5-100А-T-RF433/1-G/1-HKMOQ1V3 – 3 шт.)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5 шт.</w:t>
            </w:r>
          </w:p>
          <w:p>
            <w:pPr>
              <w:pStyle w:val="Standard"/>
              <w:rPr/>
            </w:pPr>
            <w:r>
              <w:rPr/>
              <w:t>2.2 Монтаж металлической опоры – 1 шт.</w:t>
            </w:r>
          </w:p>
          <w:p>
            <w:pPr>
              <w:pStyle w:val="Standard"/>
              <w:rPr/>
            </w:pPr>
            <w:r>
              <w:rPr/>
              <w:t xml:space="preserve">2.3 Монтаж провода СИП-2-(3х70+1х70) мм2 от опоры №1-02/4 ВЛИ-0,4 кВ ТП-741 до опоры №1-02/10 у границы земельного участка объекта заявителя с кадастровым номером 64:48:010124:2769 по адресу: г. Саратов, совхоз ЦДК, общей протяженностью 153 метра. 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приборов учета расхода электроэнергии                                (трехфазный счетчик типа МИРТЕК-32-РУ-SP31-A1R1-230-5-100А-T-RF433/1-G/1-HKMOQ1V3 – 3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опоры №1-02/4 ВЛИ-0,4 кВ ТП-741 до опоры №1-02/10 у границы земельного участка объекта заявителя с кадастровым номером 64:48:010124:2769 по адресу: г. Саратов, совхоз ЦД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03 515 (Пятьсот три тысячи пятьсот пятнадцат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7-21T09:26:00Z</dcterms:modified>
  <cp:revision>342</cp:revision>
  <dc:subject/>
  <dc:title/>
</cp:coreProperties>
</file>