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184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21» июл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ых опор – 5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металлической опоры – 1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провода СИП-2-(3х70+1х70) мм2 от опоры №1-02/4 ВЛИ-0,4 кВ ТП-741 до опоры №1-02/10 у границы земельного участка объекта заявителя с кадастровым номером 64:48:010124:2769 по адресу: г. Саратов, совхоз ЦДК, общей протяженностью 153 мет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>Монтаж приборов учета расхода электроэнергии (трехфазный счетчик типа МИРТЕК-32-РУ-SP31-A1R1-230-5-100А-T-RF433/1-G/1-HKMOQ1V3 – 3 шт.)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0227-21-ип от 08.06.2021 г., № 10220-21-ип от 08.06.2021г., № 10228-21-ип от 15.06.2021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503 515 (Пятьсот три тысячи пятьсот пятнадцать) рублей 20 коп., в том числе НДС 20 % - 83 919 (Восемьдесят три тысячи девятьсот девятнадцать) рублей 2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51 054 (Сто пятьдесят одна тысяча пятьдесят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5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5 17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Двадцать пять тысяч сто семьдесят пя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76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июл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2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Аронсон Татьяна Ивановна</cp:lastModifiedBy>
  <cp:lastPrinted>2022-07-13T15:40:00Z</cp:lastPrinted>
  <dcterms:modified xsi:type="dcterms:W3CDTF">2022-07-21T07:29:00Z</dcterms:modified>
  <cp:revision>20</cp:revision>
  <dc:subject/>
  <dc:title>Договор купли-продажи оборудования</dc:title>
</cp:coreProperties>
</file>