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4М/1 от «21» ию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ООО </w:t>
            </w:r>
            <w:r>
              <w:rPr>
                <w:sz w:val="22"/>
                <w:szCs w:val="22"/>
              </w:rPr>
              <w:t>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ы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227-21-ип от 08.06.2021 года, №10220-21-ип от 08.06.2021 года, №10228-21-ип от 15.06.202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10227 от 12.05.2021 года, №10220 от 12.05.2021 года, №10228 от 12.05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-0,4 кВ от опоры №1-02/4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ТП-741</w:t>
            </w:r>
            <w:r>
              <w:rPr>
                <w:sz w:val="22"/>
                <w:szCs w:val="22"/>
              </w:rPr>
              <w:t xml:space="preserve"> до опоры №1-02/10 у границы земельного участка объекта заявителя с кадастровым номером 64:48:010124:2769 по адресу: г. Саратов, совхоз ЦДК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ы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 – 3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70+1х7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опоры №1-02/4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ВЛИ-0,4 кВ ТП-741</w:t>
            </w:r>
            <w:r>
              <w:rPr>
                <w:sz w:val="22"/>
                <w:szCs w:val="22"/>
              </w:rPr>
              <w:t xml:space="preserve"> до опоры №1-02/10 у границы земельного участка объекта заявителя с кадастровым номером 64:48:010124:2769 по адресу: г. Саратов, совхоз ЦДК,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щей протяженностью 153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иборов учета расхода электроэнергии                               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 – 3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7.2022 года по 08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оздушная линия 0,4 кВ ТП-741 от опоры №1-02/1 ВЛИ-0,4 кВ ТП-741 до границы земельного участка заявителя с кадастровым номером 64:48:010124:2769. Установка приборов учета расхода электроэнергии».</w:t>
            </w:r>
            <w:r>
              <w:rPr>
                <w:color w:val="000000"/>
                <w:spacing w:val="-2"/>
                <w:w w:val="102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>Шифр 10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10-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/>
        <w:t xml:space="preserve">        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2-07-04T10:45:00Z</cp:lastPrinted>
  <dcterms:modified xsi:type="dcterms:W3CDTF">2022-07-21T07:02:00Z</dcterms:modified>
  <cp:revision>32</cp:revision>
  <dc:subject/>
  <dc:title>Приложение № 1</dc:title>
</cp:coreProperties>
</file>