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51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Монтаж в РУ-0,4 кВ новой ТП комплекта предохранителей ПН2/250 – 3 шт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 xml:space="preserve">2.2 Монтаж КЛ-0,4 кВ АСБл-1-(4х95) мм2 от РУ-0,4 кВ (I с.ш., панель №1, рубильник №2) новой ТП по адресу: ул. Огородная, д. 150-156 до ВРУ объекта заявителя по адресу: г. Саратов, ул. Огородная, 150 «А», общей протяженностью 215 метров. </w:t>
            </w:r>
          </w:p>
          <w:p>
            <w:pPr>
              <w:pStyle w:val="Standard"/>
              <w:rPr/>
            </w:pPr>
            <w:r>
              <w:rPr/>
              <w:t>3. Благоустройство (Перед началом выполнения работ необходимо удалить строительный мусор, элементы дорожного покрытия, излишний грунт и т.п. Перед производством работ необходимо произвести корчевание пней 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новой ТП по адресу: ул. Огородная, д. 150-156 до ВРУ объекта заявителя по адресу: г. Саратов, ул. Огородная, 150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41 351 (Восемьсот сорок одна тысяча триста пятьдесят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7-21T09:34:00Z</dcterms:modified>
  <cp:revision>345</cp:revision>
  <dc:subject/>
  <dc:title/>
</cp:coreProperties>
</file>