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9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221106677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4. Окраска масляными составами. 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5. Вывоз строительного мусора.</w:t>
            </w:r>
          </w:p>
          <w:p>
            <w:pPr>
              <w:pStyle w:val="Standard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Капитальный ремонт - окраска дверей, жалюзи, металлических частей и наружних стен зданий следующих ТП, РП, КТП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ТП-1286 (ул. Луговая, 10/20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14 – двери+фасад (ул. Емлютина, 42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91 - двери+фасад (ул. Рахова, 289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19 – двери +фасад  (ул. Соколовая, 33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82 – двери+фасад (ул. Б.Казачья, 86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222 – двери + фасад (ул. Б.Казачья, 107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541 (ул. Белоглинская, 138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125 (ул. Московская, 135/144);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64 (ул. Пугачевская, 157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115 (ул. Зарубина, 158/162 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 – Диагностика  (ул. Рабочая,145/15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-Рабочий (ул. Рабочая, 40/60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-Программист (ул. Б Горная, 243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39 (пр. Кирова, 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41(ул. Посадского, 144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49 (ул. Шевченко, 50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51(ул. Яблочкова, 8/10);  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52 (ул. Московская, 94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58 (ул. Симбирская, 2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59 (ул. Рахова, 137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61 (ул. Советская, 2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73 (ул. Гоголя, 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118 (ул. Вольская, 1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43 (ул. Мичурина территория военного госпиталя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44 (ул. Кутякова, 2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156 (ул. Чапаева, 59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161 (ул. Чапаева, 11/13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185 (ул. Пугачева, 91/99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205(ул. Рабочая, 16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 209(ул. Б. Казачья, 47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218(ул. Чернышевского, 12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220(ул. Дзержинского, 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234(ул. Сакко и Ванцетти, 34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236(ул. Бахметьевская, 33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251(ул. Киселева, 13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253(ул. Московская, 70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255(ул. Сакко и Ванцетти, 48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384(ул. Рахова, 10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388(ул.  Советская, 28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393(ул. М. Горького, 2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501(ул. Астраханская, 47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517(ул. Вольская, 127/133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760(ул. Мирный пер., 17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014(ул. Шевченко, 3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015(ул. Сакко и Ванцетти, 17/19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315(ул. М. Горького, 13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349(ул. Слонова, 10/16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475(ул. Рахова, 9/17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919(ул. Вольская, 63/67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-Победа (ул. Соколовая, 44/6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83 ул. (Московская/ул. Челюскинцев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45 ул. (Б. Затонская, 117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512 ул. (Некрасова / Н. Космонавтов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546   ул. (Некрасова, 43 А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547 ул. (Мичурина, 150/154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552 ул. (Валовая, 61/67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559 ул. (Первомайская, 40/40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679 ул. (Соколовая, 10/1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717   (Нескучный пер., 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910   ул. (Провиантская, 26/28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1006  ул. (Б. Затонская, 3 А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339(ул. (Московская, 34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-Сеноман (ул.Шелковичная тер-я Сада Юннатов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-Чернышевский(ул.Чернышевского-1 -и Мельничный пр-д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313 (ул. Политехническая 31/4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21(Политеническая 62/70 3-й Товарный пр-д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85 (ул. Ст. Разина уг. Беговой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469 (3-й Детский пр. 24Б);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391 (ул. Томская, 1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685 (пл. Орджоникидзе, 11 «А»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778 (ул. Заводская, 2/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821 (пр. Энтузиастов, 24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ТП-886 (пр. Энтузиастов, 60 «А»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887 (Крымский проезд, 7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394 (ул. Крымская, 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692 (ул. Уфимцева, 10 «Б»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-Весенний (ул. Весеннаяя,1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580 (ул. Усть-Курдюмская, 1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599 (ул.5 Соколовогорский пр-д, 7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602 (ул. Весенняя, 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603 (ул.2й Соколовогорский пр-д, 3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617(ул. 1й Соколовогорский пр-д,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311(ул. Усть-Курдюмская, 1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1327(ул. Федоровская, 1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328(ул. Усть-Курдюмская, 1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329(ул. Усть-Курдюмская, 7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- Крекинг (1-й Акмолинский пр-д 16)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</w:rPr>
              <w:t>2 927 649 (Два миллиона девятьсот двадцать семь тысяч шестьсот сорок девять) рублей 60 копеек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3.34.10.1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6.01.2022 года с 09:00 до 11.02.2022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6.01.2022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1.02.2022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Мухатова Гульжан Бактгереевна</cp:lastModifiedBy>
  <cp:lastPrinted>2017-11-22T15:32:00Z</cp:lastPrinted>
  <dcterms:modified xsi:type="dcterms:W3CDTF">2022-01-25T16:15:00Z</dcterms:modified>
  <cp:revision>392</cp:revision>
  <dc:subject/>
  <dc:title>ИЗВЕЩЕНИЕ</dc:title>
</cp:coreProperties>
</file>