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 капитальный ремонт - окраска дверей, жалюзи, металлических частей и наружних стен зданий следующих ТП, РП, КТП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КТП-1286 (ул. Луговая, 10/20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-14 – двери+фасад (ул. Емлютина, 42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91 - двери+фасад (ул. Рахова, 289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19 – двери +фасад  (ул. Соколовая, 332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82 – двери+фасад (ул. Б.Казачья, 86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222 – двери + фасад (ул. Б.Казачья, 107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541 (ул. Белоглинская, 138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125 (ул. Московская, 135/144);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64 (ул. Пугачевская, 157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115 (ул. Зарубина, 158/162 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 – Диагностика  (ул. Рабочая,145/155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-Рабочий (ул. Рабочая, 40/60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-Программист (ул. Б Горная, 243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39 (пр. Кирова, 1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 41(ул. Посадского, 144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 49 (ул. Шевченко, 50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 51(ул. Яблочкова, 8/10);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 52 (ул. Московская, 94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 58 (ул. Симбирская, 25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 59 (ул. Рахова, 137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 61 (ул. Советская, 25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 73 (ул. Гоголя, 1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 118 (ул. Вольская, 11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43 (ул. Мичурина территория военного госпиталя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44 (ул. Кутякова, 22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 156 (ул. Чапаева, 59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 161 (ул. Чапаева, 11/13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 185 (ул. Пугачева, 91/99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 205(ул. Рабочая, 16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- 209(ул. Б. Казачья, 47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 218(ул. Чернышевского, 125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 220(ул. Дзержинского, 2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 234(ул. Сакко и Ванцетти, 34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-236(ул. Бахметьевская, 33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251(ул. Киселева, 13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253(ул. Московская, 70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-255(ул. Сакко и Ванцетти, 48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384(ул. Рахова, 101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388(ул.  Советская, 28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393(ул. М. Горького, 25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501(ул. Астраханская, 47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517(ул. Вольская, 127/133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760(ул. Мирный пер., 17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014(ул. Шевченко, 35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015(ул. Сакко и Ванцетти, 17/19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315(ул. М. Горького, 13)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ТП-1349(ул. Слонова, 10/16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475(ул. Рахова, 9/17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919(ул. Вольская, 63/67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-Победа (ул. Соколовая, 44/62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83 ул. (Московская/ул. Челюскинцев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45 ул. (Б. Затонская, 117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-512 ул. (Некрасова / Н. Космонавт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546   ул. (Некрасова, 43 А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547 ул. (Мичурина, 150/154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552 ул. (Валовая, 61/67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559 ул. (Первомайская, 40/40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679 ул. (Соколовая, 10/12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717   (Нескучный пер., 5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910   ул. (Провиантская, 26/28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-1006  ул. (Б. Затонская, 3 А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ТП-1339(ул. (Московская, 34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-Сеноман (ул.Шелковичная тер-я Сада Юннатов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РП-Чернышевский(ул.Чернышевского-1 -и Мельничный пр-д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313 (ул. Политехническая 31/41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21(Политеническая 62/70 3-й Товарный пр-д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85 (ул. Ст. Разина уг. Беговой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469 (3-й Детский пр. 24Б)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391 (ул. Томская, 15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685 (пл. Орджоникидзе, 11 «А»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778 (ул. Заводская, 2/1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821 (пр. Энтузиастов, 24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КТП-886 (пр. Энтузиастов, 60 «А»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887 (Крымский проезд, 7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394 (ул. Крымская, 2)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ТП- 692 (ул. Уфимцева, 10 «Б»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РП-Весенний (ул. Весеннаяя,1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580 (ул. Усть-Курдюмская, 11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599 (ул.5 Соколовогорский пр-д, 7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602 (ул. Весенняя, 2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603 (ул.2й Соколовогорский пр-д, 3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617(ул. 1й Соколовогорский пр-д,2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311(ул. Усть-Курдюмская, 11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-1327(ул. Федоровская, 1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328(ул. Усть-Курдюмская, 11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329(ул. Усть-Курдюмская, 7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РП- Крекинг (1-й Акмолинский пр-д 16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11/21 от 23 июня 2021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2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11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1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/>
        <w:t xml:space="preserve"> </w:t>
      </w:r>
      <w:r>
        <w:rPr>
          <w:i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3" w:name="sub_76013"/>
      <w:r>
        <w:rPr>
          <w:spacing w:val="-2"/>
          <w:w w:val="102"/>
        </w:rPr>
        <w:t xml:space="preserve">4.1.3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-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емонтных</w:t>
      </w:r>
      <w:r>
        <w:rPr/>
        <w:t xml:space="preserve">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2 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85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краска дверей, жалюзи, металлических частей и наружних стен зданий ТП, РП</w:t>
            </w:r>
            <w:r>
              <w:rPr>
                <w:spacing w:val="-2"/>
                <w:w w:val="102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ТП-1286 (ул. Луговая, 10/20; ТП-14 – двери+фасад (ул. Емлютина, 42); ТП-91 - двери+фасад (ул. Рахова, 289); ТП – 119 – двери +фасад  (ул. Соколовая, 332); ТП – 82 – двери+фасад (ул. Б.Казачья, 86); ТП – 222 – двери + фасад (ул. Б.Казачья, 107); ТП -541 (ул. Белоглинская, 138); ТП - 125 (ул. Московская, 135/144);   ТП -64 (ул. Пугачевская, 157); ТП -1115 (ул. Зарубина, 158/162 ); РП – Диагностика  (ул. Рабочая,145/155); РП-Рабочий (ул. Рабочая, 40/60);</w:t>
            </w:r>
            <w:r>
              <w:rPr>
                <w:sz w:val="20"/>
                <w:szCs w:val="20"/>
              </w:rPr>
              <w:t xml:space="preserve"> РП</w:t>
            </w:r>
            <w:r>
              <w:rPr>
                <w:spacing w:val="-2"/>
                <w:w w:val="102"/>
                <w:sz w:val="20"/>
                <w:szCs w:val="20"/>
              </w:rPr>
              <w:t>-Программист (ул. Б Горная, 243); ТП-39 (пр. Кирова, 1); ТП- 41(ул. Посадского, 144); ТП- 49 (ул. Шевченко, 50); ТП- 51(ул. Яблочкова, 8/10);     ТП- 52 (ул. Московская, 94); ТП- 58 (ул. Симбирская, 25); ТП- 59 (ул. Рахова, 137); ТП- 61 (ул. Советская, 25); ТП- 73 (ул. Гоголя, 1); ТП- 118 (ул. Вольская, 11); ТП-143                 (ул. Мичурина территория военного госпиталя); ТП- 144</w:t>
              <w:tab/>
              <w:t>(ул. Кутякова, 22); ТП- 156 (ул. Чапаева, 59); ТП- 161 (ул. Чапаева, 11/13); ТП- 185 (ул. Пугачева, 91/99); ТП- 205(ул. Рабочая, 16); ТП- 209(ул. Б. Казачья, 47); ТП- 218(ул. Чернышевского, 125); ТП- 220(ул. Дзержинского, 2); ТП- 234(ул. Сакко и Ванцетти, 34); ТП-236(ул. Бахметьевская, 33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51(ул. Киселева, 13); ТП-253(ул. Московская, 70); ТП-255(ул. Сакко и Ванцетти, 48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-384(ул. Рахова, 101); ТП-388(ул.  Советская, 28); ТП-393(ул. М. Горького, 25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01(ул. Астраханская, 47); ТП-517(ул. Вольская, 127/133); ТП-760(ул. Мирный пер., 17); ТП-1014(ул. Шевченко, 35); ТП-1015(ул. Сакко и Ванцетти, 17/19); ТП-1315(ул. М. Горького, 13); ТП-1349(ул. Слонова, 10/16); ТП-1475(ул. Рахова, 9/17); ТП-1919(ул. Вольская, 63/67; РП-Победа (ул. Соколовая, 44/62); ТП-83 ул. (Московская/ул. Челюскинцев); ТП-145 ул. (Б. Затонская, 117); ТП-512 ул. (Некрасова / Н. Космонавтов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46   ул. (Некрасова, 43 А); ТП-547 ул. (Мичурина, 150/154); ТП-552 ул. (Валовая, 61/67); ТП-559 ул. (Первомайская, 40/40); ТП-679 ул. (Соколовая, 10/12); ТП-717   (Нескучный пер., 5); ТП-910   ул. (Провиантская, 26/28); ТП-1006  ул. (Б. Затонская, 3 А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1339(ул. (Московская, 34);</w:t>
            </w:r>
            <w:r>
              <w:rPr>
                <w:rFonts w:cs="Microsoft Sans Serif"/>
                <w:bCs/>
                <w:sz w:val="20"/>
                <w:szCs w:val="20"/>
              </w:rPr>
              <w:t xml:space="preserve"> РП-Сеноман (</w:t>
            </w:r>
            <w:r>
              <w:rPr>
                <w:sz w:val="20"/>
                <w:szCs w:val="20"/>
              </w:rPr>
              <w:t>ул.Шелковичная тер-я Сада Юннатов</w:t>
            </w:r>
            <w:r>
              <w:rPr>
                <w:spacing w:val="-2"/>
                <w:w w:val="102"/>
                <w:sz w:val="20"/>
                <w:szCs w:val="20"/>
              </w:rPr>
              <w:t>);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rFonts w:cs="Microsoft Sans Serif"/>
                <w:bCs/>
                <w:sz w:val="20"/>
                <w:szCs w:val="20"/>
              </w:rPr>
              <w:t>П-Чернышевский(</w:t>
            </w:r>
            <w:r>
              <w:rPr>
                <w:sz w:val="20"/>
                <w:szCs w:val="20"/>
              </w:rPr>
              <w:t>ул.Чернышевского-1 -и Мельничный пр-д</w:t>
            </w:r>
            <w:r>
              <w:rPr>
                <w:spacing w:val="-2"/>
                <w:w w:val="102"/>
                <w:sz w:val="20"/>
                <w:szCs w:val="20"/>
              </w:rPr>
              <w:t>);</w:t>
            </w:r>
            <w:r>
              <w:rPr>
                <w:rFonts w:cs="Microsoft Sans Serif"/>
                <w:bCs/>
                <w:sz w:val="20"/>
                <w:szCs w:val="20"/>
              </w:rPr>
              <w:t>ТП-1313(</w:t>
            </w:r>
            <w:r>
              <w:rPr>
                <w:sz w:val="20"/>
                <w:szCs w:val="20"/>
              </w:rPr>
              <w:t>ул. Политехническая 31/41</w:t>
            </w:r>
            <w:r>
              <w:rPr>
                <w:spacing w:val="-2"/>
                <w:w w:val="102"/>
                <w:sz w:val="20"/>
                <w:szCs w:val="20"/>
              </w:rPr>
              <w:t>)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Microsoft Sans Serif"/>
                <w:bCs/>
                <w:sz w:val="20"/>
                <w:szCs w:val="20"/>
              </w:rPr>
              <w:t>ТП-121(Политеническая 62/70 3-й Товарный пр-д</w:t>
            </w:r>
            <w:r>
              <w:rPr>
                <w:spacing w:val="-2"/>
                <w:w w:val="102"/>
                <w:sz w:val="20"/>
                <w:szCs w:val="20"/>
              </w:rPr>
              <w:t>)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Microsoft Sans Serif"/>
                <w:bCs/>
                <w:sz w:val="20"/>
                <w:szCs w:val="20"/>
              </w:rPr>
              <w:t>ТП-85 (</w:t>
            </w:r>
            <w:r>
              <w:rPr>
                <w:sz w:val="20"/>
                <w:szCs w:val="20"/>
              </w:rPr>
              <w:t>ул. Ст.Разина уг. Беговой</w:t>
            </w:r>
            <w:r>
              <w:rPr>
                <w:spacing w:val="-2"/>
                <w:w w:val="102"/>
                <w:sz w:val="20"/>
                <w:szCs w:val="20"/>
              </w:rPr>
              <w:t>)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Microsoft Sans Serif"/>
                <w:bCs/>
                <w:sz w:val="20"/>
                <w:szCs w:val="20"/>
              </w:rPr>
              <w:t>ТП-1469 (</w:t>
            </w:r>
            <w:r>
              <w:rPr>
                <w:sz w:val="20"/>
                <w:szCs w:val="20"/>
              </w:rPr>
              <w:t>3-й Детский пр. 24Б</w:t>
            </w:r>
            <w:r>
              <w:rPr>
                <w:spacing w:val="-2"/>
                <w:w w:val="102"/>
                <w:sz w:val="20"/>
                <w:szCs w:val="20"/>
              </w:rPr>
              <w:t>)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cs="Microsoft Sans Serif"/>
                <w:bCs/>
                <w:sz w:val="20"/>
                <w:szCs w:val="20"/>
              </w:rPr>
              <w:t>ТП-391 (</w:t>
            </w:r>
            <w:r>
              <w:rPr>
                <w:sz w:val="20"/>
                <w:szCs w:val="20"/>
              </w:rPr>
              <w:t>ул. Томская, 15</w:t>
            </w:r>
            <w:r>
              <w:rPr>
                <w:spacing w:val="-2"/>
                <w:w w:val="102"/>
                <w:sz w:val="20"/>
                <w:szCs w:val="20"/>
              </w:rPr>
              <w:t>)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Microsoft Sans Serif"/>
                <w:bCs/>
                <w:sz w:val="20"/>
                <w:szCs w:val="20"/>
              </w:rPr>
              <w:t>ТП-685 (</w:t>
            </w:r>
            <w:r>
              <w:rPr>
                <w:sz w:val="20"/>
                <w:szCs w:val="20"/>
              </w:rPr>
              <w:t>пл. Орджоникидзе, 11 «А»</w:t>
            </w:r>
            <w:r>
              <w:rPr>
                <w:spacing w:val="-2"/>
                <w:w w:val="102"/>
                <w:sz w:val="20"/>
                <w:szCs w:val="20"/>
              </w:rPr>
              <w:t>);</w:t>
            </w:r>
            <w:r>
              <w:rPr>
                <w:sz w:val="20"/>
                <w:szCs w:val="20"/>
              </w:rPr>
              <w:t xml:space="preserve"> ТП-778 (ул. Заводская, 2/1); ТП-821 (пр. Энтузиастов, 24); </w:t>
            </w:r>
            <w:r>
              <w:rPr>
                <w:rFonts w:cs="Microsoft Sans Serif"/>
                <w:bCs/>
                <w:sz w:val="20"/>
                <w:szCs w:val="20"/>
              </w:rPr>
              <w:t>КТП-886 (</w:t>
            </w:r>
            <w:r>
              <w:rPr>
                <w:sz w:val="20"/>
                <w:szCs w:val="20"/>
              </w:rPr>
              <w:t>пр. Энтузиастов, 60 «А»); ТП-887 (Крымский проезд, 7</w:t>
            </w:r>
            <w:r>
              <w:rPr>
                <w:spacing w:val="-2"/>
                <w:w w:val="102"/>
                <w:sz w:val="20"/>
                <w:szCs w:val="20"/>
              </w:rPr>
              <w:t>)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Microsoft Sans Serif"/>
                <w:bCs/>
                <w:sz w:val="20"/>
                <w:szCs w:val="20"/>
              </w:rPr>
              <w:t>ТП-1394 (</w:t>
            </w:r>
            <w:r>
              <w:rPr>
                <w:sz w:val="20"/>
                <w:szCs w:val="20"/>
              </w:rPr>
              <w:t>ул. Крымская, 2</w:t>
            </w:r>
            <w:r>
              <w:rPr>
                <w:spacing w:val="-2"/>
                <w:w w:val="102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; ТП- 692 (ул. Уфимцева, 10 «Б»);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П-Весенний (</w:t>
            </w:r>
            <w:r>
              <w:rPr>
                <w:sz w:val="20"/>
                <w:szCs w:val="20"/>
              </w:rPr>
              <w:t>ул. Весеннаяя,1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ТП-580(</w:t>
            </w:r>
            <w:r>
              <w:rPr>
                <w:sz w:val="20"/>
                <w:szCs w:val="20"/>
              </w:rPr>
              <w:t>ул. Усть-Курдюмская, 11);</w:t>
            </w:r>
            <w:r>
              <w:rPr>
                <w:bCs/>
                <w:sz w:val="20"/>
                <w:szCs w:val="20"/>
              </w:rPr>
              <w:t xml:space="preserve"> ТП-599(ул.5 Соколовогорский пр-д, 7</w:t>
            </w:r>
            <w:r>
              <w:rPr>
                <w:sz w:val="20"/>
                <w:szCs w:val="20"/>
              </w:rPr>
              <w:t>);</w:t>
            </w:r>
            <w:r>
              <w:rPr>
                <w:bCs/>
                <w:sz w:val="20"/>
                <w:szCs w:val="20"/>
              </w:rPr>
              <w:t xml:space="preserve"> ТП-602(</w:t>
            </w:r>
            <w:r>
              <w:rPr>
                <w:sz w:val="20"/>
                <w:szCs w:val="20"/>
              </w:rPr>
              <w:t>ул. Весенняя, 2);</w:t>
            </w:r>
            <w:r>
              <w:rPr>
                <w:bCs/>
                <w:sz w:val="20"/>
                <w:szCs w:val="20"/>
              </w:rPr>
              <w:t xml:space="preserve"> ТП-603(</w:t>
            </w:r>
            <w:r>
              <w:rPr>
                <w:sz w:val="20"/>
                <w:szCs w:val="20"/>
              </w:rPr>
              <w:t>ул.2й Соколовогорский пр-д, 3);</w:t>
            </w:r>
            <w:r>
              <w:rPr>
                <w:bCs/>
                <w:sz w:val="20"/>
                <w:szCs w:val="20"/>
              </w:rPr>
              <w:t xml:space="preserve"> ТП-617(</w:t>
            </w:r>
            <w:r>
              <w:rPr>
                <w:sz w:val="20"/>
                <w:szCs w:val="20"/>
              </w:rPr>
              <w:t>ул. 1й Соколовогорский пр-д,2);</w:t>
            </w:r>
            <w:r>
              <w:rPr>
                <w:bCs/>
                <w:sz w:val="20"/>
                <w:szCs w:val="20"/>
              </w:rPr>
              <w:t xml:space="preserve"> ТП-1311(</w:t>
            </w:r>
            <w:r>
              <w:rPr>
                <w:sz w:val="20"/>
                <w:szCs w:val="20"/>
              </w:rPr>
              <w:t>ул. Усть-Курдюмская, 11);</w:t>
            </w:r>
            <w:r>
              <w:rPr>
                <w:bCs/>
                <w:sz w:val="20"/>
                <w:szCs w:val="20"/>
              </w:rPr>
              <w:t xml:space="preserve"> ТП-1327(</w:t>
            </w:r>
            <w:r>
              <w:rPr>
                <w:sz w:val="20"/>
                <w:szCs w:val="20"/>
              </w:rPr>
              <w:t>ул. Федоровская, 1);</w:t>
            </w:r>
            <w:r>
              <w:rPr>
                <w:bCs/>
                <w:sz w:val="20"/>
                <w:szCs w:val="20"/>
              </w:rPr>
              <w:t>ТП-1328(</w:t>
            </w:r>
            <w:r>
              <w:rPr>
                <w:sz w:val="20"/>
                <w:szCs w:val="20"/>
              </w:rPr>
              <w:t>ул. Усть-Курдюмская, 11); ТП-1329(ул. Усть-Курдюмская, 7); РП- Крекинг (1-й Акмолинский пр-д 16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краска масляными составами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  2022 года по «____»_________________  2022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Федеральный закон от 30.12.2009 №384-ФЗ «Технический регламент о безопасности зданий и сооружений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Федеральный закон от 22.07.2008 №123-ФЗ «Технический регламент о требованиях пожарной безопасности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Приказ Министерства труда и социальной защиты РФ от 15.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.2020  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903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н «Об утверждении Правил по охране труда при эксплуатации электроустановок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СНиП 21-01-97 «Пожарная безопасность зданий и сооружений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СП 71.13330.2017 «Изоляционные и отделочные покрытия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6.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РД 153-34.0-03.301-00 «Правила пожарной безопасности для энергетических предприятий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pacing w:val="-2"/>
                <w:w w:val="102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Краска ПФ-115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49-70%. Условная вязкость по вискозиметру ВЗ-246 с диаметром сопла 4 мм при температуре 20С, не менее 60 и не более 120с. Время высыхания до степени 3 при температуре 20С не более 24ч. Эластичность пленки при изгибе не более 1мм. Прочность пленки при ударе не менее 40см. Твердость пленки 0,1у.е. Адгезия пленки – не более 1 балла. Блеск пленки не менее 50%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Уайт-спирит</w:t>
            </w:r>
            <w:r>
              <w:rPr>
                <w:spacing w:val="-2"/>
                <w:w w:val="102"/>
                <w:sz w:val="20"/>
                <w:szCs w:val="20"/>
              </w:rPr>
              <w:t>. Плотность при 20 °С, не более 0,790 г/см3. Фракционный состав: температура начала кипения, не выше 160°С. Фракционный состав: 10 % перегоняется при температуре, не выше 170°С. Фракционный состав: 90 % перегоняется при температуре, не выше 195°С. Фракционный состав: 200 % перегоняется при температуре, не выше 98°С. Фракционный состав: остаток в колбе после перегонки, не более 2,0%. Температура вспышки, не ниже 33°С. Летучесть по ксилолу 3,0-4,5. Анилиновая точка, не выше 65°С. Массовая доля ароматических углеводородов, не более 16%. Массовая доля серы, не более 0,025%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Style26"/>
        <w:ind w:hanging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860"/>
      </w:tblGrid>
      <w:tr>
        <w:trPr>
          <w:trHeight w:val="420" w:hRule="atLeast"/>
        </w:trPr>
        <w:tc>
          <w:tcPr>
            <w:tcW w:w="99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9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фасада, дверей и жалюзи ТП 1 уча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ой КТП-128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наружных стен ТП 2 участка</w:t>
            </w:r>
          </w:p>
        </w:tc>
      </w:tr>
      <w:tr>
        <w:trPr>
          <w:trHeight w:val="31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и наружных стен в ТП-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и наружных стен в ТП-9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металлических дверей грунтовкой ГФ-021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и наружных стен в ТП-1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фасада за 2 ра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и наружных стен в ТП-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фасада за 2 ра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их дверей и жалюзийных решеток и наружных стен в ТП-2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фасада за 2 ра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Окраска металлических дверей и жалюзийных решеток в ТП-5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7. Окраска металлических дверей и жалюзийных решеток в ТП-1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6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Окраска металлических дверей и жалюзийных решеток в ТП-111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ind w:left="3544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ind w:left="3544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наружных стен ТП 3 уча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в РП-Рабоч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в РП-Диагности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в РП-Программист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в ТП-3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их дверей и жалюзийных решеток в ТП-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Окраска металлических дверей и жалюзийных решеток в ТП-5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7. Окраска металлических дверей и жалюзийных решеток в ТП-5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5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7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7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7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Окраска металлических дверей и жалюзийных решеток в ТП-5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0. Окраска металлических дверей и жалюзийных решеток в ТП-6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1. Окраска металлических дверей и жалюзийных решеток в ТП-7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2. Окраска металлических дверей и жалюзийных решеток в ТП-1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3.  Окраска металлических дверей и жалюзийных решеток в ТП-14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5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5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5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4. Окраска металлических дверей и жалюзийных решеток в ТП-1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5. Окраска металлических дверей и жалюзийных решеток в ТП-1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6. Окраска металлических дверей и жалюзийных решеток в ТП-16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7. Окраска металлических дверей и жалюзийных решеток в ТП-18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8. Окраска металлических дверей и жалюзийных решеток в ТП-20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9. Окраска металлических дверей и жалюзийных решеток в ТП-20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0. Окраска металлических дверей и жалюзийных решеток в ТП-2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1. Окраска металлических дверей и жалюзийных решеток в ТП-2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2. Окраска металлических дверей и жалюзийных решеток в ТП-23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3. Окраска металлических дверей и жалюзийных решеток в ТП-2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4. Окраска металлических дверей и жалюзийных решеток в ТП-25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5. Окраска металлических дверей и жалюзийных решеток в ТП-25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6. Окраска металлических дверей и жалюзийных решеток в ТП-25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7. Окраска металлических дверей и жалюзийных решеток в ТП-38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8. Окраска металлических дверей и жалюзийных решеток в ТП-38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9. Окраска металлических дверей и жалюзийных решеток в ТП-39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7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7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7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0. Окраска металлических дверей и жалюзийных решеток в ТП-50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1. Окраска металлических дверей и жалюзийных решеток в ТП-51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2. Окраска металлических дверей и жалюзийных решеток в ТП-7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3. Окраска металлических дверей и жалюзийных решеток в ТП-10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4. Окраска металлических дверей и жалюзийных решеток в ТП-101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5. Окраска металлических дверей и жалюзийных решеток в ТП-1315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6. Окраска металлических дверей и жалюзийных решеток в ТП-134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7. Окраска металлических дверей и жалюзийных решеток в ТП-1475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8. Окраска металлических дверей и жалюзийных решеток в ТП-19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rPr/>
      </w:pPr>
      <w:r>
        <w:rPr/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 металлических частей и наружных стен ТП 4 уча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в РП- Побед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в ТП- 2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 3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 8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 1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 5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 54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 55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Окраска металлических дверей и жалюзийных решеток в ТП- 55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0. Окраска металлических дверей и жалюзийных решеток в ТП- 67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1. Окраска металлических дверей и жалюзийных решеток в ТП- 9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</w:t>
            </w:r>
            <w:r>
              <w:rPr>
                <w:b/>
                <w:bCs/>
                <w:lang w:eastAsia="ru-RU"/>
              </w:rPr>
              <w:t>здел 12. Окраска металлических дверей и жалюзийных решеток в ТП-10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</w:t>
            </w:r>
            <w:r>
              <w:rPr>
                <w:b/>
                <w:bCs/>
                <w:lang w:eastAsia="ru-RU"/>
              </w:rPr>
              <w:t>здел 12. Окраска металлических дверей и жалюзийных решеток в ТП-1339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</w:t>
            </w:r>
            <w:r>
              <w:rPr>
                <w:b/>
                <w:bCs/>
                <w:lang w:eastAsia="ru-RU"/>
              </w:rPr>
              <w:t>здел 13. Окраска металлических дверей и жалюзийных решеток в ТП-5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left" w:pos="708" w:leader="none"/>
          <w:tab w:val="left" w:pos="62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  <w:tab/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3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фасада, дверей и жалюзи ТП 5 участка</w:t>
            </w:r>
          </w:p>
        </w:tc>
      </w:tr>
      <w:tr>
        <w:trPr>
          <w:trHeight w:val="31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, фасада РП-Сеном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п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, фасада РП- Чернышевск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чистка поверхности фасад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ка повверхности фасада под мелкозернистую фактуру шагрен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п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ТП-131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ТП-12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их дверей и жалюзийных решеток ТП-8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Окраска металлических дверей и жалюзийных решеток ТП-146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br w:type="page"/>
      </w:r>
      <w:r>
        <w:rPr>
          <w:rFonts w:cs="Times New Roman"/>
          <w:lang w:eastAsia="ru-RU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наружных стен ТП 6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в ТП-68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в ТП- 77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в ТП-39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в ТП-8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их дверей и жалюзийных решеток в ТП-88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ой КТП-88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Окраска металлических дверей и жалюзийных решеток в ТП-139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/>
      </w:pPr>
      <w:r>
        <w:rPr/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 ТП 8 уча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в ТП-69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45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7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87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пола в РУ-10-0,4 кВ ТП 9 уча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дел 1. Окраска металлических дверей, жалюзийных решеток и полов в РУ-10-0,4 кВ в РП-Весенн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пола в РУ-10 кВ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ла в РУ-10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пола в 0,4 кВ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ла в РУ-0,4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, жалюзийных решеток и полов в РУ-10-0,4 кВ в ТП-58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пола в РУ-10 кВ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ла в РУ-10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пола в 0,4 кВ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ла в РУ-0,4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, жалюзийных решеток и полов в РУ-10-0,4 кВ ТП-59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пола в РУ-10 кВ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ла в РУ-10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пола в 0,4 кВ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ла в РУ-0,4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РУ-10-0,4 кВ и жалюзийных решеток в ТП-60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их дверей РУ-0,4 кВ и жалюзийных решеток в ТП-6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Окраска металлических дверей, жалюзийных решеток и полов в РУ-10 кВ ТП-131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пола в РУ-10 кВ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ла в РУ-10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7. Окраска металлических дверей, жалюзийных решеток и полов в РУ-0,4 кВ ТП-132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пола в РУ-0,4 кВ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ла в РУ-0,4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, жалюзийных решеток в ТП-132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Окраска металлических дверей, жалюзийных решеток и полов в РУ-10-0,4 кВ ТП-132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пола в РУ-10 кВ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ла в РУ-10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пола в 0,4 кВ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ла в РУ-0,4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79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дверей, жалюзи, металлических частей и наружных стен ТП 10 участка</w:t>
            </w:r>
          </w:p>
        </w:tc>
      </w:tr>
      <w:tr>
        <w:trPr>
          <w:trHeight w:val="32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дел 1. Окраска металлических дверей и жалюзийных решеток, стяжки и парапетов в РП-Крекинг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ой стяж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арап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333333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17-11-17T18:16:00Z</cp:lastPrinted>
  <dcterms:modified xsi:type="dcterms:W3CDTF">2022-01-25T15:55:00Z</dcterms:modified>
  <cp:revision>113</cp:revision>
  <dc:subject/>
  <dc:title/>
</cp:coreProperties>
</file>