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6779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роектирование установки ШРС 1-57УЗ вблизи гаражей во дворе дома №20/28 по ул. Советско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роектирование прокладки кабеля 0,4 кВ, сечением до 200 мм2, с пластмассовой изоляцией от ШРС-2/ТП-582, расположенного у дома №3 по ул. им. А.С. Пушкина до вновь установленного ШРС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ов учета, классом точности не ниже 1.0 (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ШРС 1-57УЗ вблизи гаражей во дворе дома №20/28 по ул. Советской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ШРС-2/ТП-582 до нового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0 913 (Сто тридцать тысяч девятьсот тринадцать) рублей 74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7-22T07:22:00Z</dcterms:modified>
  <cp:revision>351</cp:revision>
  <dc:subject/>
  <dc:title/>
</cp:coreProperties>
</file>