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78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и базовый блок системы Teleofis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Камера трансфоматора</w:t>
            </w:r>
          </w:p>
          <w:p>
            <w:pPr>
              <w:pStyle w:val="Standard"/>
              <w:rPr/>
            </w:pPr>
            <w:r>
              <w:rPr/>
              <w:t>2.1 Монтаж в ТП-258 силового трансформатора ТМГ-400/10 (1шт.), взамен трансформатора ТМГ-250/10.</w:t>
            </w:r>
          </w:p>
          <w:p>
            <w:pPr>
              <w:pStyle w:val="Standard"/>
              <w:rPr/>
            </w:pPr>
            <w:r>
              <w:rPr/>
              <w:t>2.2 Замена направляющих под установочные размеры трансформаторов ТМГ-400/10.</w:t>
            </w:r>
          </w:p>
          <w:p>
            <w:pPr>
              <w:pStyle w:val="Standard"/>
              <w:rPr/>
            </w:pPr>
            <w:r>
              <w:rPr/>
              <w:t>2.3 Устанавливаемый силовой трансформатор соединить с РУ-0,4 кВ с помощью шин прямоугольного сечения: фазные (одна полоса в фазе) АД31Т 60х6, нулевая АД31Т 60х6.</w:t>
            </w:r>
          </w:p>
          <w:p>
            <w:pPr>
              <w:pStyle w:val="Standard"/>
              <w:rPr/>
            </w:pPr>
            <w:r>
              <w:rPr/>
              <w:t>2.4 Устанавливаемый силовой трансформатор соединить с РУ-10 кВ с помощью шин прямоугольного сечения АД31Т 50х5.</w:t>
            </w:r>
          </w:p>
          <w:p>
            <w:pPr>
              <w:pStyle w:val="Standard"/>
              <w:rPr/>
            </w:pPr>
            <w:r>
              <w:rPr/>
              <w:t>2.5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Standard"/>
              <w:rPr/>
            </w:pPr>
            <w:r>
              <w:rPr/>
              <w:t>РУ-0,4кВ</w:t>
            </w:r>
          </w:p>
          <w:p>
            <w:pPr>
              <w:pStyle w:val="Standard"/>
              <w:rPr/>
            </w:pPr>
            <w:r>
              <w:rPr/>
              <w:t>2.6 Монтаж в РУ-0,4кВ ТП-258 панелей ЩО-70-1-03УЗ-2шт., ЩО-70-1-85УЗ-1шт., ЩО-70-1-95УЗ-2шт., взамен панелей ЩО-59.</w:t>
            </w:r>
          </w:p>
          <w:p>
            <w:pPr>
              <w:pStyle w:val="Standard"/>
              <w:rPr/>
            </w:pPr>
            <w:r>
              <w:rPr/>
              <w:t>2.7 В РУ-0,4 кВ ТП-258 (панели №1, №3) установить сборные шины прмяугольного сечения АД31Т 60х6 (одна полоса в фазе), взамен шин меньшего сечения.</w:t>
            </w:r>
          </w:p>
          <w:p>
            <w:pPr>
              <w:pStyle w:val="Standard"/>
              <w:rPr/>
            </w:pPr>
            <w:r>
              <w:rPr/>
              <w:t>2.8 Боковые стенки панелей №1, №3 ЩО-70 закрыть торцевыми панелями.</w:t>
            </w:r>
          </w:p>
          <w:p>
            <w:pPr>
              <w:pStyle w:val="Standard"/>
              <w:rPr/>
            </w:pPr>
            <w:r>
              <w:rPr/>
              <w:t>2.9 Монтаж в РУ-0,4кВ ТП-258 (панель №1, №3) предохранителей ПН2-400 с уставкой 315 А, взамен предохранителей меньшего номинала.</w:t>
            </w:r>
          </w:p>
          <w:p>
            <w:pPr>
              <w:pStyle w:val="Standard"/>
              <w:rPr/>
            </w:pPr>
            <w:r>
              <w:rPr/>
              <w:t>2.10 Монтаж в РУ-0,4 кВ ТП-258 (панель №1, №3) трансформаторов тока Т-0,66М 300/5-6шт.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11 Монтаж щита с монтажной панелью ЩМП-3-0 36 УХЛЗ, в который установить приборы учета расхода электроэнергии – электрический счетчик Меркурий 236 ART-03 PQRS (3шт.) и базовый блок системы Teleofis WRX768 (1шт.).</w:t>
            </w:r>
          </w:p>
          <w:p>
            <w:pPr>
              <w:pStyle w:val="Standard"/>
              <w:rPr/>
            </w:pPr>
            <w:r>
              <w:rPr/>
              <w:t>2.12 Монтаж бокса КМПн с автоматическим выключателем на стене помещения РУ-0,4кВ ТП-258.</w:t>
            </w:r>
          </w:p>
          <w:p>
            <w:pPr>
              <w:pStyle w:val="Standard"/>
              <w:rPr/>
            </w:pPr>
            <w:r>
              <w:rPr/>
              <w:t>2.13 После монтажа оборудования все действующие КЛ-0,4кВ завести обратно и подключить к новым панелям ЩО-70.</w:t>
            </w:r>
          </w:p>
          <w:p>
            <w:pPr>
              <w:pStyle w:val="Standard"/>
              <w:rPr/>
            </w:pPr>
            <w:r>
              <w:rPr/>
              <w:t>РУ-6кВ</w:t>
            </w:r>
          </w:p>
          <w:p>
            <w:pPr>
              <w:pStyle w:val="Standard"/>
              <w:rPr/>
            </w:pPr>
            <w:r>
              <w:rPr/>
              <w:t>2.14 Монтаж в РУ-10 кВ ТП-258 (камера №2) выключателя нагрузки ВНАзп-10/630 с комплектом предохранителей ПКТ102-10-50-12,5УЗ, взамен выключателя нагрузки РВ-6/400.</w:t>
            </w:r>
          </w:p>
          <w:p>
            <w:pPr>
              <w:pStyle w:val="Standard"/>
              <w:rPr/>
            </w:pPr>
            <w:r>
              <w:rPr/>
              <w:t>2.15 Заземление вновь установленного оборудования осуществить путем его подключения к существующему заземляющему устройству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258 по адресу: г. Саратов, ул. Городская угол 1-го Окольного проез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 204 942 (Один миллион двести четыре тысячи девятьсот сорок два) рубля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22T07:27:00Z</dcterms:modified>
  <cp:revision>342</cp:revision>
  <dc:subject/>
  <dc:title/>
</cp:coreProperties>
</file>