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6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22» июл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амера трансфомато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ТП-258 силового трансформатора ТМГ-400/10 (1шт.), взамен трансформатора ТМГ-250/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направляющих под установочные размеры трансформаторов ТМГ-400/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авливаемый силовой трансформатор соединить с РУ-0,4 кВ с помощью шин прямоугольного сечения: фазные (одна полоса в фазе) АД31Т 60х6, нулевая АД31Т 60х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авливаемый силовой трансформатор соединить с РУ-10 кВ с помощью шин прямоугольного сечения АД31Т 50х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монт пола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У-0,4к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258 панелей ЩО-70-1-03УЗ-2шт., ЩО-70-1-85УЗ-1шт., ЩО-70-1-95УЗ-2шт., взамен панелей ЩО-5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РУ-0,4 кВ ТП-258 (панели №1, №3) установить сборные шины прмяугольного сечения АД31Т 60х6 (одна полоса в фазе), взамен шин меньшего се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оковые стенки панелей №1, №3 ЩО-70 закрыть торцевыми панел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258 (панель №1, №3) предохранителей ПН2-400 с уставкой 315 А, взамен предохранителей меньшего номин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258 (панель №1, №3) трансформаторов тока Т-0,66М 300/5-6шт., взамен аппаратов меньшего номин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щита с монтажной панелью ЩМП-3-0 36 УХЛЗ, в который установить приборы учета расхода электроэнергии – электрический счетчик Меркурий 236 ART-03 PQRS (3шт.) и базовый блок системы Teleofis WRX768 (1шт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бокса КМПн с автоматическим выключателем на стене помещения РУ-0,4кВ ТП-25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осле монтажа оборудования все действующие КЛ-0,4кВ завести обратно и подключить к новым панелям ЩО-70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У-6к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10 кВ ТП-258 (камера №2) выключателя нагрузки ВНАзп-10/630 с комплектом предохранителей ПКТ102-10-50-12,5УЗ, взамен выключателя нагрузки РВ-6/4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земление вновь установленного оборудования осуществить путем его подключения к существующему заземляющему устройству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 (приборы учета расхода электроэнергии и базовый блок системы Teleofis предоставляются заказчиком). Страной происхождения товаров (материалов и оборудования), поставляемых Заказчику при производстве работ, является Россия, кроме трансформатора ТМГ-400/10 - Республика Беларусь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1312-22-ип от 15.03.2022г., № 11314-22-ип от 24.03.2022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204 942 (Один миллион двести четыре тысячи девятьсот сорок два) рубля 80 коп., в том числе НДС 20 % - 200 823 (Двести тысяч восемьсот двадцать три) рубля 8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61 482 (Триста шестьдесят одна тысяча четыреста восем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8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0 24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Шестьдесят тысяч двести сорок 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1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7-16T09:42:00Z</cp:lastPrinted>
  <dcterms:modified xsi:type="dcterms:W3CDTF">2022-07-22T07:01:00Z</dcterms:modified>
  <cp:revision>18</cp:revision>
  <dc:subject/>
  <dc:title>Договор купли-продажи оборудования</dc:title>
</cp:coreProperties>
</file>