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3 М от «22» июл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1312-22-ип от 15.03.2022 года, №11314-22-ип от 24.03.2022. ТУ №11312 от 25.02.2022 года, №11314 от 28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bookmarkStart w:id="0" w:name="_Hlk108770681"/>
            <w:bookmarkEnd w:id="0"/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58 по адресу: г. Саратов, ул. Городская угол 1-го Окольного проезд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и базовый блок системы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Камера трансфом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ТП-258 силового трансформатора ТМГ-400/10 (1шт.), взамен трансформатора ТМГ-250/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Замена направляющих под установочные размеры трансформаторов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Устанавливаемый силовой трансформатор соединить с РУ-0,4 кВ с помощью шин прямоугольного сечения: фазные (одна полоса в фазе) АД31Т 60х6, нулевая АД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Устанавливаемый силовой трансформатор соединить с РУ-10 кВ с помощью шин прямоугольного сечения АД31Т 50х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0,4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кВ ТП-258 панелей ЩО-70-1-03УЗ-2шт., ЩО-70-1-85УЗ-1шт., ЩО-70-1-95УЗ-2шт., взамен панелей ЩО-59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В РУ-0,4 кВ ТП-258 (панели №1, №3) установить сборные шины прмяугольного сечения АД31Т 60х6 (одна полоса в фазе), взамен шин мен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Боковые стенки панелей №1, №3 ЩО-70 закрыть торцевыми панел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в РУ-0,4кВ ТП-258 (панель №1, №3) предохранителей ПН2-400 с уставкой 315 А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 кВ ТП-258 (панель №1, №3) трансформаторов тока Т-0,66М 300/5-6шт.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1 Монтаж щита с монтажной панелью ЩМП-3-0 36 УХЛЗ, в который установить приборы учета расхода электроэнергии – электрически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(3шт.) и базовый блок системы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 (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бокса КМПн с автоматическим выключателем на стене помещения РУ-0,4кВ ТП-25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 После монтажа оборудования все действующие КЛ-0,4кВ завести обратно и подключить к новым панелям ЩО-7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6к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4 Монтаж в РУ-10 кВ ТП-258 (камера №2) выключателя нагрузки ВНАзп-10/630 с комплектом предохранителей ПКТ102-10-50-12,5УЗ, взамен выключателя нагрузки РВ-6/4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5 Заземление вновь установленного оборудования осуществить путем его подключения к существующему заземляющему устройств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7.2022 года по 31.08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4-22-34-ЭС «Оборудование в ТП-258 по адресу: г. Саратов, ул. Городская / угол 1-го Окольного проезда. Установка прибора учета расхода электроэнергии.»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7-15T11:45:00Z</cp:lastPrinted>
  <dcterms:modified xsi:type="dcterms:W3CDTF">2022-07-22T07:12:00Z</dcterms:modified>
  <cp:revision>42</cp:revision>
  <dc:subject/>
  <dc:title>Приложение № 1</dc:title>
</cp:coreProperties>
</file>