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71059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КЛ-0,4 кВ, сечением до 200 мм2, с изоляцией из сшитого полиэтилена от РУ-0,4 кВ ТП-900 до опоры №1-00/1 ВЛИ-0,4 кВ ТП-900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ВЛИ-0,4 кВ от опоры №1-00/1 ВЛИ-0,4 кВ ТП-900 до границы земельного участка заявителя по адресу: Саратовская область, г. Саратов, Кировский район, с использованием существующих опор протяженностью ориентировочно 400 метров и установкой необходимого количества опор, протяженностью ориентировочно 70 метров 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бельно-воздушная линия 0,4 кВ от ТП-900 до границы земельного участка (к/н 64:48:030102:23) по адресу: Саратовская область, г. Саратов, Кировский райо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9 791 (Сто тридцать девять тысяч семьсот девяносто один) рубль 68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7-25T07:03:00Z</dcterms:modified>
  <cp:revision>354</cp:revision>
  <dc:subject/>
  <dc:title/>
</cp:coreProperties>
</file>