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8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25»  ию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396-22-ип от 01.06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39 791 (Сто тридцать девять тысяч семьсот девяносто один) рубль 68 копейки, в том числе НДС 20 % - 23 298 (Двадцать три тысячи двести девяносто восемь) рублей 61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1 937 (Сорок одна тысяча девятьсот тридцать семь) рублей 50 копеек, в том числе НДС 20 % - 6 989 (Шесть тысяч девятьсот восемьдесят девять) рублей 5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ию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5» окт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ого директора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Е.Н. Стрелин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7-04T15:23:00Z</cp:lastPrinted>
  <dcterms:modified xsi:type="dcterms:W3CDTF">2022-07-20T04:27:00Z</dcterms:modified>
  <cp:revision>162</cp:revision>
  <dc:subject/>
  <dc:title/>
</cp:coreProperties>
</file>