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86П от «25» ию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396-22-ип от 01.06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396 от 22.03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bookmarkStart w:id="0" w:name="_Hlk108699770"/>
            <w:r>
              <w:rPr>
                <w:sz w:val="20"/>
                <w:szCs w:val="20"/>
              </w:rPr>
              <w:t xml:space="preserve">Кабельно-воздушная линия 0,4 кВ от ТП-900 до границы земельного участка (к/н 64:48:030102:23) по адресу: Саратовская область, г. Саратов, Кировский район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bookmarkStart w:id="1" w:name="_Hlk108699770"/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 </w:t>
            </w:r>
            <w:r>
              <w:rPr>
                <w:sz w:val="20"/>
                <w:szCs w:val="20"/>
              </w:rPr>
              <w:t>от РУ-0,4 кВ ТП-900 до опоры №1-00/1 ВЛИ-0,4 кВ ТП-900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Строительство ВЛИ-0,4 кВ </w:t>
            </w:r>
            <w:r>
              <w:rPr>
                <w:sz w:val="20"/>
                <w:szCs w:val="20"/>
              </w:rPr>
              <w:t xml:space="preserve">от опоры №1-00/1 ВЛИ-0,4 кВ ТП-900 до границы земельного участка заявителя по адресу: Саратовская область, г. Саратов, Кировский район, </w:t>
            </w:r>
            <w:r>
              <w:rPr>
                <w:spacing w:val="-2"/>
                <w:w w:val="102"/>
                <w:sz w:val="20"/>
                <w:szCs w:val="20"/>
              </w:rPr>
              <w:t>с использованием существующих опор протяженностью ориентировочно 400 метров и установкой необходимого количества опор, протяженностью ориентировочно 70 метров 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июля 2022 года по «25» окт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Саратовский район, </w:t>
            </w:r>
            <w:r>
              <w:rPr>
                <w:sz w:val="20"/>
                <w:szCs w:val="20"/>
              </w:rPr>
              <w:t xml:space="preserve">г. Саратов, Кировский район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3" w:name="sub_28"/>
            <w:bookmarkEnd w:id="3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4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4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6-16T16:05:00Z</cp:lastPrinted>
  <dcterms:modified xsi:type="dcterms:W3CDTF">2022-07-25T06:25:00Z</dcterms:modified>
  <cp:revision>27</cp:revision>
  <dc:subject/>
  <dc:title>Приложение № 1</dc:title>
</cp:coreProperties>
</file>