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6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6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троительно-монтажные работы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троительство новой ТП по типу К-42-1000 по адресу: г. Саратов, Кировский район, жилой район «Солнечный-2», микрорайон №10 (2-я жилая групп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459-20-ип от 16.12.2020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2 850 199 (Два миллиона восемьсот пятьдесят тысяч сто девяносто девять) рублей 20 коп., в том числе НДС 20 % - 475 033 (Четыреста семьдесят пять тысяч тридцать три) рубля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 425 099 (Один миллион четыреста двадцать пять тысяч девяносто девять) рублей 60 коп., в том числе НДС 20% - 237 516 (Двести тридцать семь тысяч пятьсот шестнадцать) рублей 60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7-26T09:04:00Z</cp:lastPrinted>
  <dcterms:modified xsi:type="dcterms:W3CDTF">2022-07-26T05:05:00Z</dcterms:modified>
  <cp:revision>32</cp:revision>
  <dc:subject/>
  <dc:title>Договор купли-продажи оборудования</dc:title>
</cp:coreProperties>
</file>