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7855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Ремонтно-строительные работы в производственных зданиях по адресу г. Саратов ул. Дубовикова 2 и Актюбинская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kern w:val="0"/>
                <w:lang w:val="zxx" w:eastAsia="zxx" w:bidi="zxx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Заказчик поручает и оплачивает, а Подрядчик обязуется в сроки, установленные п.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3.1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 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договора, </w:t>
            </w:r>
            <w:bookmarkStart w:id="0" w:name="sub_7591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>выполн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>ить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val="zxx" w:eastAsia="ar-SA"/>
              </w:rPr>
              <w:t xml:space="preserve"> </w:t>
            </w:r>
            <w:bookmarkStart w:id="1" w:name="_Hlk69824982"/>
            <w:bookmarkStart w:id="2" w:name="_Hlk59112485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строительные (ремонтно-восстановительные) работы </w:t>
            </w:r>
            <w:bookmarkEnd w:id="1"/>
            <w:r>
              <w:rPr>
                <w:rFonts w:eastAsia="Times New Roman" w:cs="Times New Roman" w:ascii="Times New Roman" w:hAnsi="Times New Roman"/>
                <w:spacing w:val="-2"/>
                <w:w w:val="102"/>
                <w:kern w:val="0"/>
                <w:sz w:val="24"/>
                <w:szCs w:val="24"/>
                <w:lang w:eastAsia="ar-SA"/>
              </w:rPr>
              <w:t xml:space="preserve">нежилых производственных зданий по адресам: г. Саратов, ул. Дубовикова, д. 2 и г. Саратов, ул. Актюбинская, д.1, </w:t>
            </w:r>
            <w:bookmarkEnd w:id="0"/>
            <w:bookmarkEnd w:id="2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. </w:t>
            </w:r>
          </w:p>
          <w:p>
            <w:pPr>
              <w:pStyle w:val="Standard"/>
              <w:rPr>
                <w:b/>
                <w:b/>
              </w:rPr>
            </w:pPr>
            <w:r>
              <w:rPr>
                <w:spacing w:val="-2"/>
                <w:w w:val="102"/>
              </w:rPr>
              <w:t xml:space="preserve"> </w:t>
            </w:r>
            <w:r>
              <w:rPr/>
              <w:t>ул. Дубовикова, д. 2 и г. Саратов, ул. Актюбинская, д.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составляет </w:t>
            </w:r>
            <w:bookmarkStart w:id="3" w:name="_Hlk69825316"/>
            <w:bookmarkStart w:id="4" w:name="_Hlk57712129"/>
            <w:r>
              <w:rPr>
                <w:b/>
              </w:rPr>
              <w:t>2 961 388 (два миллиона девятьсот шестьдесят одна тысяча триста восемьдесят восемь) рублей 00 коп.,  НДС не облагается</w:t>
            </w:r>
            <w:bookmarkEnd w:id="3"/>
            <w:r>
              <w:rPr>
                <w:b/>
              </w:rPr>
              <w:t>, согласно статей 346.12, 346.13 главы 26.2 Налогового кодекса РФ.</w:t>
            </w:r>
            <w:bookmarkEnd w:id="4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3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3.91.19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3.3</w:t>
            </w:r>
          </w:p>
          <w:p>
            <w:pPr>
              <w:pStyle w:val="Standard"/>
              <w:jc w:val="left"/>
              <w:rPr/>
            </w:pPr>
            <w:r>
              <w:rPr/>
              <w:t>43.91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lang w:val="ru-RU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ascii="Liberation Serif;Times New Roman" w:hAnsi="Liberation Serif;Times New Roman" w:eastAsia="Droid Sans Fallback;Times New Roman" w:cs="Liberation Serif;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7-27T10:01:00Z</dcterms:modified>
  <cp:revision>481</cp:revision>
  <dc:subject/>
  <dc:title/>
</cp:coreProperties>
</file>