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861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 xml:space="preserve">Контактное лицо: Сальникова Наталья Александровна 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аудиторских услу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44" w:leader="none"/>
              </w:tabs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ru-RU" w:eastAsia="ru-RU"/>
              </w:rPr>
              <w:t>Исполнитель обязуется провести аудит годовой бухгалтерской (финансовой) отчетности Заказчика за период с 01 января по 31 декабря 2022 года, подготовленной в соответствии с правилами составления бухгалтерской отчетности, установленными в Российской Федерации, а Заказчик обязуется оплатить эти услу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1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имость услуг по договору составляет 370 000 (Триста семьдесят тысяч) рублей, НДС не облагается в соответствии с гл. 26.2. НК РФ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9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9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  <w:spacing w:val="0"/>
      <w:w w:val="100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textAlignment w:val="auto"/>
    </w:pPr>
    <w:rPr>
      <w:rFonts w:eastAsia="Times New Roman"/>
      <w:kern w:val="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07-29T10:13:00Z</dcterms:modified>
  <cp:revision>319</cp:revision>
  <dc:subject/>
  <dc:title/>
</cp:coreProperties>
</file>