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авгус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588922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Проектирование строительства 2КЛ-10 кВ, сечением 3х150мм2, с бумажной изоляцией, от новой КТП до соединения с кабелем 10 кВ направления «ТП-776 – ТП-948» с учетом ближайших соединительных муфт, протяженностью ориентировочно 2х60 метров (точное расстояние определить проектной документаци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10 кВ от новой КТП до соединения с кабелем 10 кВ «ТП-776 – ТП-948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4 036 (Сто шестьдесят четыре тысячи тридцать шесть) рублей 93 копейки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8-01T06:00:00Z</dcterms:modified>
  <cp:revision>354</cp:revision>
  <dc:subject/>
  <dc:title/>
</cp:coreProperties>
</file>