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1855П/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01»  авгус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8192-19-ип от 22.08.2019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64 036 (Сто шестьдесят четыре тысячи тридцать шесть) рублей 93 копейки, в том числе НДС 20 % - 27 339 (Двадцать семь тысяч триста тридцать девять) рублей 4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9 211 (Сорок девять тысяч двести одиннадцать) рублей 08 копеек, в том числе НДС 20 % - 8 201 (Восемь тысяч двести один) рубль 8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вгус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сен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7-25T15:27:00Z</cp:lastPrinted>
  <dcterms:modified xsi:type="dcterms:W3CDTF">2022-07-25T11:27:00Z</dcterms:modified>
  <cp:revision>163</cp:revision>
  <dc:subject/>
  <dc:title/>
</cp:coreProperties>
</file>