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591943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4-х КЛ-0,4 кВ от разных секций шин новой ТП кабелем сечением до 200 мм2 с изоляцией из сшитого полиэтилена протяженностью ориентировочно 11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 -0,4кВ от новой ТП до ВРУ многоквартирного жилого дома №7 по адресу: г. Саратов, Кировский район, жилой район «Солнечный – 2», микрорайон №9 (3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5 072 (Двести тридцать пять тысяч семьдесят два) рубля 25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8-02T06:38:00Z</dcterms:modified>
  <cp:revision>355</cp:revision>
  <dc:subject/>
  <dc:title/>
</cp:coreProperties>
</file>