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 xml:space="preserve">к договору подряда № 2127 П/1от «02» августа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7429-19-ип от 28.02.2019 года. </w:t>
            </w:r>
          </w:p>
          <w:p>
            <w:pPr>
              <w:pStyle w:val="Normal"/>
              <w:shd w:fill="FFFFFF" w:val="clear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№7429-3 от 03.03.2022 год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список на РД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0,4кВ от новой ТП до ВРУ многоквартирного жилого дома №7 по адресу: г. Саратов, Кировский район, жилой район «Солнечный – 2», микрорайон №9 (3-я жилая группа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4-х КЛ-0,4 кВ от разных секций шин новой ТП кабелем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с изоляцией из сшитого полиэтилена протяженностью ориентировочно 11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азработ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зработ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2» августа 2022 года по «21» ок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жилой дом №7 (по ген. плану) Кировский район, жилой район «Солнечный – 2», микрорайон №9 (3-я жилая группа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модернизация, дооборудование, техническое перевооружение, реконструкция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20T10:19:00Z</cp:lastPrinted>
  <dcterms:modified xsi:type="dcterms:W3CDTF">2022-08-02T06:26:00Z</dcterms:modified>
  <cp:revision>161</cp:revision>
  <dc:subject/>
  <dc:title>Приложение № 1</dc:title>
</cp:coreProperties>
</file>