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0697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КЛ-0,4 кВ, сечением до 200 мм2, с бумажной изоляцией от РУ-0,4 кВ ТП-741 на пунктовую опору новой ВЛИ-0,4 кВ ТП-741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ство ВЛИ-0,4 кВ от пунктовой опоры ВЛИ-0,4 кВ ТП-741 до ВРУ объекта на земельном участке  с кадастровым номером 64:48:010124:0142 по адресу: г. Саратов, Совхоз ЦДК, участок № 2, Волжский район протяженностью ориентировочно 22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3. Установка 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абельная линия 0,4 кВ от ТП-741 на пунктовую опору новой ВЛИ-0,4 кВ ТП-741.</w:t>
            </w:r>
          </w:p>
          <w:p>
            <w:pPr>
              <w:pStyle w:val="Standard"/>
              <w:rPr/>
            </w:pPr>
            <w:r>
              <w:rPr/>
              <w:t xml:space="preserve">Воздушная линия 0,4 кВ от ТП-741 до ВРУ  по адресу: г. Саратов, Совхоз ЦДК, участок № 2, Волжский район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1 608 (Двести одна тысяча шестьсот восемь) рублей 46 копеек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1-26T11:14:00Z</dcterms:modified>
  <cp:revision>337</cp:revision>
  <dc:subject/>
  <dc:title/>
</cp:coreProperties>
</file>