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8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6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ов об осуществлении технологического присоединения к электрическим сетям № 10955-21-ип от 23.11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201 608 (Двести одна тысяча шестьсот восемь) рублей 46 копеек, в том числе НДС 20 % - 33 601 (Тридцать три тысячи шестьсот один) рубль 41 копей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0 482 (Шестьдесят  тысяч четыреста восемьдесят два) рубля 54 копейки, в том числе НДС 20 % - 10 080 (Десять тысяч восемьдесят) рублей 4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пре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  <w:r>
        <w:rPr>
          <w:spacing w:val="-2"/>
          <w:w w:val="102"/>
        </w:rPr>
        <w:t>м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06:00Z</dcterms:created>
  <dc:creator>Tukov Igor Vladimirovich</dc:creator>
  <dc:description/>
  <cp:keywords/>
  <dc:language>en-US</dc:language>
  <cp:lastModifiedBy>Fel'chushkina Kseniya Vladimirovna</cp:lastModifiedBy>
  <cp:lastPrinted>2021-12-21T11:20:00Z</cp:lastPrinted>
  <dcterms:modified xsi:type="dcterms:W3CDTF">2022-01-04T06:53:00Z</dcterms:modified>
  <cp:revision>4</cp:revision>
  <dc:subject/>
  <dc:title/>
</cp:coreProperties>
</file>