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0П от 26.01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0П от 26.01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янва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1.2022 года по 01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08T04:56:00Z</dcterms:modified>
  <cp:revision>88</cp:revision>
  <dc:subject/>
  <dc:title/>
</cp:coreProperties>
</file>