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87 П от «02» авгус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1543-22-ип от 01.06.2022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1543 от 05.05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омплектная трансформаторная подстанция (КТП) по адресу: г. Саратов, 9-й Сиреневый проез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6 кВ от новой КТП до соединения с кабельными линиями            6 кВ направления «ТП-1067 – ТП-2009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 с трансформатором мощностью до 250кВА и монтажом комплекта оборудования РУ-6 кВ и РУ-0,4 кВ по адресу: г. Саратов, 9-й Сиреневый проез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2КЛ-6 кВ сечением 3х150мм2 с бумажной изоляцией от новой КТП по адресу: г. Саратов, 9-й Сиреневый проезд до соединения с кабелем направления «ТП-1067 – ТП-2009», с учетом ближайших соединительных муфт, протяженностью ориентировочно 2х6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2» августа 2022 года по «14» ок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9-й Сиреневый проезд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7-18T14:24:00Z</cp:lastPrinted>
  <dcterms:modified xsi:type="dcterms:W3CDTF">2022-08-02T05:36:00Z</dcterms:modified>
  <cp:revision>187</cp:revision>
  <dc:subject/>
  <dc:title>Приложение № 1</dc:title>
</cp:coreProperties>
</file>