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8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02»  авгус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543-22-ип от 01.06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545 292 (Пятьсот сорок пять тысяч двести девяносто два) рубля 04 копейки, в том числе НДС 20 % - 90 882 (Девяносто тысяч восемьсот восемьдесят два) рубля 0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63 587 (Сто шестьдесят три тысячи пятьсот восемьдесят семь) рублей 62 копейки, в том числе НДС 20 % - 27 264 (Двадцать семь тысяч двести шестьдесят четыре) рубля 6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2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ок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04T15:23:00Z</cp:lastPrinted>
  <dcterms:modified xsi:type="dcterms:W3CDTF">2022-07-26T05:42:00Z</dcterms:modified>
  <cp:revision>162</cp:revision>
  <dc:subject/>
  <dc:title/>
</cp:coreProperties>
</file>