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946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организации участия сотрудников во Всероссийской тарифной конферен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принимает на себя обязательства оказать услуги по организации и проведению Всероссийской тарифной конференции 2022 года, а Заказчик обязуется принять и оплатить услуги, оказанные надлежащим образом. Объем оказываемых услуг определяется в соответствии с Пакетом № 2, указанным в Спецификации (Приложение № 1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 Сочи, ф.т. Сириус, ул. Голуб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Radisson Blu Resort &amp; Congress Centre, Sochi» 5*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10972719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 000 (сто сорок тысяч) рублей 00 копеек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в том числе НДС 20% 28000 (двадцать восемь тысяч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5.42.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5.4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8-03T06:14:00Z</dcterms:modified>
  <cp:revision>357</cp:revision>
  <dc:subject/>
  <dc:title/>
</cp:coreProperties>
</file>