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3» августа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02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59554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Перед вводом в эксплуатацию проектируемой кабельной линии необходимо отключить и вывести из эксплуатации действующий кабель АСБ-1-(4х50) мм2 на ВРУ-2 генераторной установки, в ТП-538 (панель №3, рубильник №2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КЛ-0,4 кВ АСБл-1-(4х185) мм2 от РУ-0,4 кВ ТП-538 (панель №3, рубильник №4, I с.ш.) до ВРУ-2 генераторной установки, протяженностью 60 метр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Демонтаж в РУ-0,4 кВ ТП-538 (панель №3, рубильник №2) трансформаторов тока Т-0,66 150/5А – 3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в РУ-0,4 кВ ТП-538 (панель №3, рубильник №4) трансформаторов тока Т-0,66 400/5А – 3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В РУ-0,4 кВ ТП-538 (панель №3, рубильник №4) выполнить переподключение существующего прибора учета расхода электроэнергии типа Меркурий 236-ART-03 PQRS (класс точности 0,5) через вновь установленные трансформаторы тока Т-0,66 400/5А.</w:t>
            </w:r>
          </w:p>
          <w:p>
            <w:pPr>
              <w:pStyle w:val="Standard"/>
              <w:rPr/>
            </w:pPr>
            <w:r>
              <w:rPr/>
              <w:t>3. Благоустройство (После производства земляных работ восстановить асфальтобетонное покрытие).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Л-0,4 кВ от РУ-0,4 кВ ТП-538 до ВРУ-2 генераторной установки по адресу: г. Саратов, ул. Гвардейская, д. 27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8202189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58 578 (Четыреста пятьдесят восемь тысяч пятьсот семьдесят восемь) рублей 80 коп.,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2-08-03T09:51:00Z</dcterms:modified>
  <cp:revision>284</cp:revision>
  <dc:subject/>
  <dc:title/>
</cp:coreProperties>
</file>