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0М от 03.08.2022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398"/>
        <w:gridCol w:w="1354"/>
        <w:gridCol w:w="4217"/>
      </w:tblGrid>
      <w:tr>
        <w:trPr>
          <w:trHeight w:val="363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876-21-ип от 22.10.2021 года. ТУ №10876 от 07.10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РУ-0,4 кВ ТП-538 до </w:t>
            </w:r>
            <w:r>
              <w:rPr>
                <w:spacing w:val="-2"/>
                <w:w w:val="102"/>
                <w:sz w:val="22"/>
                <w:szCs w:val="22"/>
              </w:rPr>
              <w:t xml:space="preserve">ВРУ-2 генераторной установки </w:t>
            </w:r>
            <w:r>
              <w:rPr>
                <w:sz w:val="22"/>
                <w:szCs w:val="22"/>
              </w:rPr>
              <w:t>по адресу: г. Саратов, ул. Гвардейская, д. 2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Перед вводом в эксплуатацию кабельной линии необходимо отключить и вывести из эксплуатации действующий кабель АСБ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ВРУ-2 генераторной установки, в ТП-538 (панель №3, рубильник №2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</w:t>
            </w:r>
            <w:r>
              <w:rPr>
                <w:sz w:val="22"/>
                <w:szCs w:val="22"/>
              </w:rPr>
              <w:t xml:space="preserve">Монтаж КЛ-0,4 кВ АСБл-1-(4х185)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РУ-0,4 кВ ТП-538 (панель №3, рубильник №4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до </w:t>
            </w:r>
            <w:r>
              <w:rPr>
                <w:spacing w:val="-2"/>
                <w:w w:val="102"/>
                <w:sz w:val="22"/>
                <w:szCs w:val="22"/>
              </w:rPr>
              <w:t>ВРУ-2 генераторной установки</w:t>
            </w:r>
            <w:r>
              <w:rPr>
                <w:sz w:val="22"/>
                <w:szCs w:val="22"/>
              </w:rPr>
              <w:t>, протяженностью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в РУ-0,4 кВ ТП-538 (панель №3, рубильник №2) трансформаторов тока Т-0,66 150/5А – 3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ТП-538 (панель №3, рубильник №4) трансформаторов тока Т-0,66 400/5А – 3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В РУ-0,4 кВ ТП-538 (панель №3, рубильник №4) выполнить переподключение существующего прибора учета расхода электроэнергии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(класс точности 0,5) через вновь установленные трансформаторы тока Т-0,66 400/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8.2022 года по 31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кабельной линии 0,4кВ от ТП-538 до объекта по адресу: г. Саратов, ул. Гвардейская, д.27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59-03-22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66040</wp:posOffset>
                </wp:positionV>
                <wp:extent cx="24669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.45pt;mso-wrap-distance-left:9.05pt;mso-wrap-distance-right:9.05pt;mso-wrap-distance-top:0pt;mso-wrap-distance-bottom:0pt;margin-top:5.2pt;mso-position-vertical-relative:text;margin-left:324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4-26T15:55:00Z</cp:lastPrinted>
  <dcterms:modified xsi:type="dcterms:W3CDTF">2022-08-03T09:37:00Z</dcterms:modified>
  <cp:revision>48</cp:revision>
  <dc:subject/>
  <dc:title>Приложение № 1</dc:title>
</cp:coreProperties>
</file>