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0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«03» августа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 по реконструкции КЛ-0,4 кВ от РУ-0,4 кВ ТП-538 до ВРУ-2 генераторной установки по адресу: г. Саратов, ул. Гвардейская, д. 27, а именно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д вводом в эксплуатацию кабельной линии необходимо отключить и вывести из эксплуатации действующий кабель АСБ-1-(4х50) мм2 на ВРУ-2 генераторной установки, в ТП-538 (панель №3, рубильник №2)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л-1-(4х185) мм2 от РУ-0,4 кВ ТП-538 (панель №3, рубильник №4, I с.ш.) до ВРУ-2 генераторной установки, протяженностью 60 метров;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ТП-538 (панель №3, рубильник №2) трансформаторов тока Т-0,66 150/5А – 3 шт.;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538 (панель №3, рубильник №4) трансформаторов тока Т-0,66 400/5А – 3 шт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в РУ-0,4 кВ ТП-538 (панель №3, рубильник №4) выполнить переподключение существующего прибора учета расхода электроэнергии типа Меркурий 236-ART-03 PQRS (класс точности 0,5) через вновь установленные трансформаторы тока Т-0,66 400/5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производства земляных работ восстановить асфальтобетонное покрытие)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10876-21-ип от 22.10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458 578 (Четыреста пятьдесят восемь тысяч пятьсот семьдесят восемь) рублей 80 коп., в том числе НДС 20 % - 76 429 (Семьдесят шесть тысяч четыреста двадцать девять) рублей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37 573 (Сто тридцать семь тысяч пятьсот семьдесят три) рубля  64 коп., в том числе НДС 20% - 22 928 (Двадцать две тысячи девятьсот двадцать восемь) рублей 94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августа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Аронсон Татьяна Ивановна</cp:lastModifiedBy>
  <cp:lastPrinted>2022-06-09T16:38:00Z</cp:lastPrinted>
  <dcterms:modified xsi:type="dcterms:W3CDTF">2022-08-03T06:54:00Z</dcterms:modified>
  <cp:revision>34</cp:revision>
  <dc:subject/>
  <dc:title>Договор купли-продажи оборудования</dc:title>
</cp:coreProperties>
</file>