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955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типа Меркурий 236-ART-03 PQRS – 1 шт.) –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ерезаводка существующего кабеля СИП-2-(3х95+1х95) мм2, направления «на ШРС», из панели №6, рубильник №3 в панель №2, рубильник № 2 РУ-0,4 кВ ТП-489, протяженностью 7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существующего кабеля ВВГнг-1-(4х25) мм2 от панели №2, рубильник №3, ЩО-70 ТП-489 до ШРС МУП «Саргорсвет», протяженностью 8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абеля ВВГнг-1-(4х25) мм2 от ШРС№2/ТП-489 до ШРС МУП «Саргорсвет», протяженностью 13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Демонтаж в РУ-0,4 кВ ТП-489 (панель №6, рубильник №3, I с.ш.) рубильника РПС-2 П – 1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РУ-0,4 кВ ТП-489 (панель №6, рубильник №3, I с.ш.) рубильника РПС-4 П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0,4 кВ ТП-489 (панель №3, рубильник №1) комплекта предохранителей ПН-2 250/160 А – 3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в РУ-0,4 кВ ТП-489 (панель №6, рубильник №3) комплекта предохранителей ПН-2 400/400 А – 3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ШРС№2/ТП-489 комплекта предохранителей ПН-2 250/250 А – 3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в РУ-0,4 кВ ТП-489 (панель №6, рубильник №3) прибора учета расхода электроэнергии – трехфазный счетчик типа Меркурий 236-ART-03 PQRS – 1 шт. с трансформаторами тока ТТИ-А – 400/5 – 3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ШРС№2/ТП-489 до ШРС МУП «Саргорсвет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1 891 (Сто двадцать одна тысяча восемьсот девяносто один) рубль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08-03T10:01:00Z</dcterms:modified>
  <cp:revision>343</cp:revision>
  <dc:subject/>
  <dc:title/>
</cp:coreProperties>
</file>