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18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«03» августа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перезаводка существующего кабеля СИП-2-(3х95+1х95) мм2, направления «на ШРС», из панели №6, рубильник №3 в панель №2, рубильник № 2 РУ-0,4 кВ ТП-489, протяженностью 7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демонтаж существующего кабеля ВВГнг-1-(4х25) мм2 от панели №2, рубильник №3, ЩО-70 ТП-489 до ШРС МУП «Саргорсвет», протяженностью 8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я ВВГнг-1-(4х25) мм2 от ШРС№2/ТП-489 до ШРС МУП «Саргорсвет», протяженностью 13 метров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демонтаж в РУ-0,4 кВ ТП-489 (панель №6, рубильник №3, I с.ш.) рубильника РПС-2 П – 1 шт.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монтаж в РУ-0,4 кВ ТП-489 (панель №6, рубильник №3, I с.ш.) рубильника РПС-4 П – 1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489 (панель №3, рубильник №1) комплекта предохранителей ПН-2 250/160 А – 3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489 (панель №6, рубильник №3) комплекта предохранителей ПН-2 400/400 А – 3 шт.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ШРС№2/ТП-489 комплекта предохранителей ПН-2 250/250 А – 3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489 (панель №6, рубильник №3) прибора учета расхода электроэнергии – трехфазный счетчик типа Меркурий 236-ART-03 PQRS – 1 шт. с трансформаторами тока ТТИ-А – 400/5 – 3 шт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1175-22-ип от 07.02.2022 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21 891 (Сто двадцать одна тысяча восемьсот девяносто один) рубль 20 коп., в том числе НДС 20 % - 20 315 (Двадцать  тысяч триста пятнадцать) рублей 2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36 567 (Тридцать шесть тысяч пятьсот шестьдесят 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3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 09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Шесть тысяч девяносто четыре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я 56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3» августа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2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Аронсон Татьяна Ивановна</cp:lastModifiedBy>
  <cp:lastPrinted>2022-07-13T15:40:00Z</cp:lastPrinted>
  <dcterms:modified xsi:type="dcterms:W3CDTF">2022-08-03T07:11:00Z</dcterms:modified>
  <cp:revision>23</cp:revision>
  <dc:subject/>
  <dc:title>Договор купли-продажи оборудования</dc:title>
</cp:coreProperties>
</file>