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18М от «03» авгус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1175-22-ип от 07.02.2022 года. ТУ №11175-1 от 09.03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ШРС№2/ТП-489 до ШРС МУП «Саргорсвет»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Перезаводка существующего кабеля СИП-2-(3х95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направления «на ШРС», из панели №6, рубильник №3 в панель №2, рубильник № 2 РУ-0,4 кВ ТП-489, протяженностью 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го кабеля ВВГнг-1-(4х2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панели №2, рубильник №3, ЩО-70 ТП-489 до ШРС МУП «Саргорсвет», протяженностью 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абеля ВВГнг-1-(4х2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ШРС№2/ТП-489 до ШРС МУП «Саргорсвет», протяженностью 13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Демонтаж в РУ-0,4 кВ ТП-489 (панель №6, рубильник №3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РПС-2 П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РУ-0,4 кВ ТП-489 (панель №6, рубильник №3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рубильника РПС-4 П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 кВ ТП-489 (панель №3, рубильник №1) комплекта предохранителей ПН-2 250/160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 кВ ТП-489 (панель №6, рубильник №3) комплекта предохранителей ПН-2 400/400 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в ШРС№2/ТП-489 комплекта предохранителей ПН-2 250/250 А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Монтаж в РУ-0,4 кВ ТП-489 (панель №6, рубильник №3) прибора учета расхода электроэнергии – трехфазный счетчик типа Меркурий 236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 с трансформаторами тока ТТИ-А – 400/5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08.2022 года по 16.12.2022 года. </w:t>
            </w:r>
          </w:p>
        </w:tc>
      </w:tr>
      <w:tr>
        <w:trPr>
          <w:trHeight w:val="87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Реконструкция ТП-489 с переводом кабеля 1 кВ направления на «У.О.» из РУ-0,4 кВ ТП-489 в ШРС№2, направления «на ШРС» в РУ-0,4 кВ с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.ш. на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.ш. Установка прибора учета расхода электроэнергии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pacing w:val="-2"/>
                <w:w w:val="102"/>
                <w:sz w:val="22"/>
                <w:szCs w:val="22"/>
              </w:rPr>
              <w:t xml:space="preserve">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3-22-23-ЭС</w:t>
            </w:r>
            <w:r>
              <w:rPr>
                <w:spacing w:val="-2"/>
                <w:w w:val="102"/>
                <w:sz w:val="22"/>
                <w:szCs w:val="22"/>
              </w:rPr>
              <w:t xml:space="preserve">)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66040</wp:posOffset>
                </wp:positionV>
                <wp:extent cx="23050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8.45pt;mso-wrap-distance-left:9.05pt;mso-wrap-distance-right:9.05pt;mso-wrap-distance-top:0pt;mso-wrap-distance-bottom:0pt;margin-top:5.2pt;mso-position-vertical-relative:text;margin-left:337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7-06T11:43:00Z</cp:lastPrinted>
  <dcterms:modified xsi:type="dcterms:W3CDTF">2022-08-03T07:15:00Z</dcterms:modified>
  <cp:revision>30</cp:revision>
  <dc:subject/>
  <dc:title>Приложение № 1</dc:title>
</cp:coreProperties>
</file>