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978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канцелярских това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 Заявкам (Приложение № 1) Покупателя поставлять продукцию исходя из Перечня Товара (Приложение № 2), а Покупатель обязуется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оглинская, д.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Товара за период действия договора ограничена и не может превышать 942 167 (девятьсот сорок две тысячи сто шестьдесят семь) рублей 15 копеек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2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6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08-04T07:35:00Z</dcterms:modified>
  <cp:revision>346</cp:revision>
  <dc:subject/>
  <dc:title/>
</cp:coreProperties>
</file>