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авгус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98411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(трехфазный счетчик типа Меркурий 236 ART-03 PQRS – 2 шт.), GPRS терминал TELEOFIS, антена GSM TELEOFIS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оборудования в новой ТП двух силовых трансформаторов ТМГ 630-6/0,4;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33 – 2 шт., ЩО-70-1-03 – 2 шт., ЩО-70-1-71 – 1 шт., торцевые панели ЩО-70-1-95 – 2 шт.</w:t>
            </w:r>
          </w:p>
          <w:p>
            <w:pPr>
              <w:pStyle w:val="Standard"/>
              <w:rPr/>
            </w:pPr>
            <w:r>
              <w:rPr/>
              <w:t>2.2 Монтаж АСКУЭ в новой ТП.</w:t>
            </w:r>
          </w:p>
          <w:p>
            <w:pPr>
              <w:pStyle w:val="Standard"/>
              <w:rPr/>
            </w:pPr>
            <w:r>
              <w:rPr/>
              <w:t>2.3 Монтаж освещения в новой ТП.</w:t>
            </w:r>
          </w:p>
          <w:p>
            <w:pPr>
              <w:pStyle w:val="Standard"/>
              <w:rPr/>
            </w:pPr>
            <w:r>
              <w:rPr/>
              <w:t>2.4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ансформаторная подстанция (ТП) по адресу: г. Саратов, ул. Огородфная, 19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 425 984 (Три миллиона четыреста двадцать пять тысяч девятьсот восемьдесят четыре) рубля 4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8-04T09:32:00Z</dcterms:modified>
  <cp:revision>343</cp:revision>
  <dc:subject/>
  <dc:title/>
</cp:coreProperties>
</file>